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обустройству входных груп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7 октября 2008 г                               г.Пермь            № 2 (ЗК_77-09/08-обустройство входных групп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2. Предмет закупки: работы по обустройству входных групп в здании по ул. Грачёва, 12 лит. «Д»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415 224,22 </w:t>
      </w:r>
      <w:r>
        <w:rPr>
          <w:sz w:val="24"/>
        </w:rPr>
        <w:t xml:space="preserve">рубля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- средства городского бюджета</w:t>
      </w:r>
      <w:r>
        <w:rPr>
          <w:sz w:val="24"/>
        </w:rPr>
        <w:t>, предусмотренных программой «Качественное здравоохранение»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на участие в котировке должен иметь соответствующую лицензию. При производстве работ должен применяться только сертифицированный материал и оборудование. Организация работ на объекте должна быть согласована с Заказчиком. Работы </w:t>
      </w:r>
    </w:p>
    <w:p>
      <w:pPr>
        <w:pStyle w:val="Normal"/>
        <w:rPr>
          <w:sz w:val="24"/>
        </w:rPr>
      </w:pPr>
      <w:r>
        <w:rPr>
          <w:sz w:val="24"/>
        </w:rPr>
        <w:t>производить в строгом соответствии с проектом, разработанным ООО «Архстройпроект» и согласованным с МУ «Технический надзор за капитальным ремонто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должен представить обоснование снижения цены – локальный сметный расчёт (приложение №1 к котировочной заявке). Предоставить Заказчику график производства работ (приложение №2 к котировочной заявке). Результат выполненных работ Подрядчик обязан сдать Заказчику и МУ «Технический надзор за капитальным ремонтом» с оформлением актов гидравлического испытания с теплоснабжающей  организацией, освидетельствования скрытных работ, предоставлением счетов – фактур и сертификатов качества на применяемые материалы и др. документаци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участником на начальную (максимальную) цену контракта (при этом учитываются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локального сметного расчета заказчика на полученный понижающий коэффициент.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Начало выполнения работ - в течение 3-х дней со дня подписания  муниципального  контракта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Окончание выполнения работ – в течение 15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транспортные расходы,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арантийный срок на выполненные работы  – не менее 24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6. 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а 1(одна) котировочная заявка  что зафиксировано в Журнале регистрации котировочных заявок, поступивших на запрос котировочной цены № ЗК 77-09/08-обустройство вход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Котировочная комиссия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одлить срок подачи котировочных заявок на 4 рабочих дня (до 16 часов 16 октября 2008г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 До окончания срока подачи котировочных заявок, указанного в извещении о продлении срока запроса котировок цен, поступило ещё три котировочные заявки, что зафиксировано в Журнале регистрации котировочных заявок, поступивших на запрос котировочной цены № ЗК 77-09/08-обустройство вход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 77-09/08- обустройство входных групп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6"/>
        <w:gridCol w:w="1701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омпания «Металлург-строй» 614990, г.Пермь, ул.Орджоникидзе,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9.10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  <w:vertAlign w:val="superscript"/>
              </w:rPr>
              <w:t>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15 224, 22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 «Строй-ком», 614042  г.Пермь,              ул.Гальперина, 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16.10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15 224, 22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 «Уралбизнес-Профи», 614022 г.Пермь,              ул.Стахановская, 45, оф.8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16.10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75 000, 0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 «Герда», 614064  г.Пермь,              ул.Усольская, 5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16.10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14 253, 28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ралбизнес-Профи», 614022 г.Пермь, ул.Стахановская, 45, оф.8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- Отсутствует Приложение № 1 указанное в котировочной заявке (локальный сметный расчёт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омпания «Металлург-строй» 614990, г.Пермь, ул.Орджоникидзе, 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 «Строй-ком», 614042  г.Пермь, ул.Гальперина, 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 «Герда», 614064  г.Пермь, ул.Усольская, 5а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 «Герда», (614064 г.Пермь, ул.Усольская, 5а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>ООО «Компания «Металлург-строй» (614990, г.Пермь, ул.Орджоникидзе, 3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8-10-17T11:48:00Z</cp:lastPrinted>
  <dcterms:modified xsi:type="dcterms:W3CDTF">2008-10-17T05:49:00Z</dcterms:modified>
  <cp:revision>144</cp:revision>
  <dc:subject/>
  <dc:title/>
</cp:coreProperties>
</file>