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на текущий ремонт спортзала 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униципальное дошкольное образовательное учреждение «Детский сад № 333» г. Перм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  <w:t>г. Пермь                                                                                                             17.10.2008 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>
          <w:sz w:val="24"/>
          <w:szCs w:val="24"/>
        </w:rPr>
        <w:t>1.1. Председатель:  Ромашова Татьяна Станиславовна</w:t>
      </w:r>
    </w:p>
    <w:p>
      <w:pPr>
        <w:pStyle w:val="Normal"/>
        <w:rPr/>
      </w:pPr>
      <w:r>
        <w:rPr>
          <w:sz w:val="24"/>
          <w:szCs w:val="24"/>
        </w:rPr>
        <w:t>1.2. Члены комиссии:    Коскова Лариса Александровна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Кожевина Марина Александровна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Чащина Татьяна Владимировна</w:t>
      </w:r>
    </w:p>
    <w:p>
      <w:pPr>
        <w:pStyle w:val="Normal"/>
        <w:rPr/>
      </w:pPr>
      <w:r>
        <w:rPr>
          <w:sz w:val="24"/>
          <w:szCs w:val="24"/>
        </w:rPr>
        <w:t>1.3. Секретарь:               Овчинникова Елена Михай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</w:p>
    <w:p>
      <w:pPr>
        <w:pStyle w:val="Normal"/>
        <w:rPr>
          <w:u w:val="single"/>
        </w:rPr>
      </w:pPr>
      <w:r>
        <w:rPr>
          <w:i/>
          <w:u w:val="single"/>
        </w:rPr>
        <w:t xml:space="preserve">текущий ремонт спортзала МДОУ Детский сад № 333 </w:t>
      </w:r>
      <w:r>
        <w:rPr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извещение № 3 от 07 октября 2008 года, размещено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7 октября 2008 года).</w:t>
      </w:r>
    </w:p>
    <w:p>
      <w:pPr>
        <w:pStyle w:val="Normal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sz w:val="24"/>
          <w:szCs w:val="24"/>
          <w:u w:val="single"/>
        </w:rPr>
        <w:t>450350,45 рублей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4. Источник финансирования закупки: </w:t>
      </w:r>
      <w:r>
        <w:rPr>
          <w:sz w:val="24"/>
          <w:szCs w:val="24"/>
          <w:u w:val="single"/>
        </w:rPr>
        <w:t>средства бюджета города Перми.</w:t>
      </w:r>
    </w:p>
    <w:p>
      <w:pPr>
        <w:pStyle w:val="Normal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59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объем выполняемых работ;  наличие лицензий, сертификатов; подтверждение факта регистрации в ФНС и ЕГР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Наименование и объем выполняемых работ должен соответствовать локальному сметному расчет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пии документов, подтверждающих факт регистрации в налоговом органе и в едином государственном реестре; копии лицензии на выполняем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№ 333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105 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и  выполнения работ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дней со дня заключения муниципального контр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 и других обязательных платежей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должна быть указана с учетом уплаты налогов, сборов и других обязательных платеж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 выполнения работ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в течение 20 дней с момента заключения договора 30% от стоимости договор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 окончании работ после подписания акта выполненных работ и представления всех необходимых документов в течение 20 банковских дней оставшаяся сумма по догово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7. Участники размещения заказа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19"/>
        <w:gridCol w:w="2268"/>
        <w:gridCol w:w="215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 в котировочной заяв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но-строительная компания «Вари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59,5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01,7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87,3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19,3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 в котировочной заяв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ин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8498,8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йт Эксперт 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839,9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55,2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48,5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Признать поступившие котировочные заявки за №№ 21, 22, 26, 27, 28 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2. Признать поступившие котировочные заявки за №№ 23, 24, 25 не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Основа-Плюс» и составила 326 348, 55 (Триста двадцать шесть тысяч триста сорок восемь рублей 55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>10.1.  Признать  победителем в проведении запроса котировок</w:t>
      </w:r>
      <w:r>
        <w:rPr/>
        <w:t>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юридический и фактический (для юридического лица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и проживания (для физического лица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7 г. Пермь ул. Халтурина, 8 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его наличии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муниципального контракта (руб.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48,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2. Признать участником размещения заказа, предложившим лучшую цену, после цены, предложенной победителем)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йт Эксперт Сервис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юридиче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фактический (для юридического лица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и проживания (для физического лица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14000 г.Пермь ул. Чкалова, 9-33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г.Пермь бул. Гагарина, 70 Б оф. 30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его наличии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oko@mail.ru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муниципального контракта (руб.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839.94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11. Настоящий протокол подлежит размещению на 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                                                         _____________________ Т.С. Ромаш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иссии:                                                         _____________________ Л.А. Косков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_____________________ М.А. Кожев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_____________________ Т.В. Чащина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                                                         _____________________ Е.М. Овчин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отоколу рассмотрения и оценк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тировочных заявок </w:t>
      </w:r>
      <w:r>
        <w:rPr>
          <w:b/>
          <w:sz w:val="20"/>
          <w:szCs w:val="20"/>
          <w:u w:val="single"/>
        </w:rPr>
        <w:t>от 17 октября 2008 г. № 3</w:t>
      </w:r>
    </w:p>
    <w:p>
      <w:pPr>
        <w:pStyle w:val="Normal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80"/>
        <w:gridCol w:w="1680"/>
        <w:gridCol w:w="1803"/>
        <w:gridCol w:w="1417"/>
        <w:gridCol w:w="23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ля юридического лица), фамилия, имя, от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ого лица) участника размещения заказ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ятн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миссии: победитель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такую же как и победитель цену; участник предложивший лучшую цену после цены, предложенной победител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«Вариант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59,5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01,7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ы документы, подтверждающие факт регистрации в налоговом органе и в едином государственном реес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87,3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ы документы, подтверждающие факт регистрации в налоговом органе и в едином государственном реес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19,3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инас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ы документы, подтверждающие факт регистрации в налоговом органе и в едином государственном реест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98,8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йт Эксперт Сервис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39,9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ник,  предложивший лучшую цену после цены, предложенной победителем</w:t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55,2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48,5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                                                         _____________________ Т.С. Ромашова</w:t>
      </w:r>
    </w:p>
    <w:p>
      <w:pPr>
        <w:pStyle w:val="Normal"/>
        <w:rPr/>
      </w:pP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Члены котировоч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иссии:                                                         _____________________ Л.А. Косков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_____________________ М.А. Кожев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_____________________ Т.В. Чащина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                                                         _____________________ Е.М. Овчинникова</w:t>
      </w:r>
    </w:p>
    <w:sectPr>
      <w:type w:val="nextPage"/>
      <w:pgSz w:w="12240" w:h="15840"/>
      <w:pgMar w:left="737" w:right="340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6:44:00Z</dcterms:created>
  <dc:creator>user</dc:creator>
  <dc:description/>
  <dc:language>en-US</dc:language>
  <cp:lastModifiedBy>user</cp:lastModifiedBy>
  <cp:lastPrinted>2008-10-17T13:29:00Z</cp:lastPrinted>
  <dcterms:modified xsi:type="dcterms:W3CDTF">2008-10-17T07:30:00Z</dcterms:modified>
  <cp:revision>7</cp:revision>
  <dc:subject/>
  <dc:title>ПРОТОКОЛ № ____</dc:title>
</cp:coreProperties>
</file>