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реагентов  для инстолляции лаборатор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7» ок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реагентов для инстолляции лабораторного оборудования 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93 от 30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30.09.2008 года).</w:t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В соответствии со статьей 46 п. 6 Федерального закона № 94-ФЗ от 21.07.2005 г. заказчиком был продлен срок подачи котировочных заявок на 4 рабочих дня  до 11.00 часов 16.10.2008 г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88 32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, клинико-диагностическая лаборатория, 3 этаж, 321 каб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ов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614107, г. Пермь, ул. Ким, 2, ГКБ № 4, клинико-диагностическая лаборатория, 3 этаж, 321 каб., страхования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60 календарных дней с момента заключения контракта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ежемесячно безналичным перечислением  денежных средств в течении 20 банковских дней со дня предъявления акта приемки, счета-фактуры и накладной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При рассмотрении котировочных заявок будет рассматриваться общая сумма по всем позициям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статочный срок годности не менее 80 % от даты изготовления реагентов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К «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8 318,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1. Признать соответствующей требованиям, установленным в извещении о проведении запроса котировок </w:t>
      </w:r>
      <w:r>
        <w:rPr>
          <w:bCs/>
          <w:kern w:val="2"/>
          <w:sz w:val="24"/>
          <w:szCs w:val="24"/>
        </w:rPr>
        <w:t xml:space="preserve">котировочную заявку </w:t>
      </w:r>
      <w:r>
        <w:rPr>
          <w:b/>
          <w:sz w:val="24"/>
          <w:szCs w:val="24"/>
        </w:rPr>
        <w:t>ООО «МК «Юникс»,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регистрированное по адресу: 620007, г. Екатеринбург, ул. Сибирский тракт, 14 км, литер Д и заключить с ним Муниципальный контракт </w:t>
      </w:r>
      <w:r>
        <w:rPr>
          <w:b/>
          <w:color w:val="FF0000"/>
          <w:sz w:val="24"/>
          <w:szCs w:val="24"/>
        </w:rPr>
        <w:t>на поставку реагентов для инстолляции лабораторного оборудования</w:t>
      </w:r>
      <w:r>
        <w:rPr>
          <w:sz w:val="24"/>
          <w:szCs w:val="24"/>
        </w:rPr>
        <w:t xml:space="preserve"> на  сумму </w:t>
      </w:r>
      <w:r>
        <w:rPr>
          <w:b/>
          <w:sz w:val="24"/>
          <w:szCs w:val="24"/>
        </w:rPr>
        <w:t>488 318,6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  <w:r>
        <w:rPr>
          <w:sz w:val="24"/>
          <w:szCs w:val="24"/>
        </w:rPr>
        <w:t xml:space="preserve"> (Четыреста восемьдесят восемь тысяч триста восемнадцать рублей 60 копеек)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7-07-11T12:05:00Z</cp:lastPrinted>
  <dcterms:modified xsi:type="dcterms:W3CDTF">2008-10-17T04:34:00Z</dcterms:modified>
  <cp:revision>99</cp:revision>
  <dc:subject/>
  <dc:title>ПРОТОКОЛ ОЦЕНКИ И СОПОСТАВЛЕНИЯ ЗАЯВОК НА УЧАСТИЕ В КОНКУРСЕ </dc:title>
</cp:coreProperties>
</file>