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9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 закупку насадок к универсальной пневматической силовой установке для травматологии и ортопедии Compact Air Drive 2 «Synthes GmbH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7» октя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лгих Н.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  <w:r>
        <w:rPr>
          <w:b/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>закупка</w:t>
      </w:r>
      <w:r>
        <w:rPr>
          <w:b/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>насадок к универсальной пневматической силовой установке для травматологии и ортопедии Compact Air Drive 2 «Synthes GmbH»</w:t>
      </w:r>
      <w:r>
        <w:rPr>
          <w:sz w:val="24"/>
          <w:szCs w:val="24"/>
        </w:rPr>
        <w:t xml:space="preserve"> (извещение </w:t>
      </w:r>
      <w:r>
        <w:rPr>
          <w:color w:val="FF0000"/>
          <w:sz w:val="24"/>
          <w:szCs w:val="24"/>
        </w:rPr>
        <w:t>№ 98 от 06.10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6.10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40 000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4. Источник финансирования: средства ОМС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, страхование, уплату  таможенных пошлин, налогов (в т.ч. НДС), сборов и других обязательных платежей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 товара: в течение 2-х календарных дней с момента подписания Муниципального контракта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будет произведена безналичным перечислением денежных средств в течение 10 банковских дней после поставки товара в полном объеме, предъявления счета-фактуры и подписания акта приема-передачи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иом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ерещагин В.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 856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П Верещагиным В.Н.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437 856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Четыреста тридцать семь тысяч восемьсот пятьдесят шесть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</w:t>
      </w:r>
      <w:r>
        <w:rPr>
          <w:b/>
        </w:rPr>
        <w:t>ИП Верещагина В.Н.,</w:t>
      </w:r>
      <w:r>
        <w:rPr/>
        <w:t xml:space="preserve"> зарегистрированного по адресу: г. Пермь, ул. Плеханова, 70а-38 и заключить с ним Муниципальный контракт </w:t>
      </w:r>
      <w:r>
        <w:rPr>
          <w:b/>
        </w:rPr>
        <w:t>на закупку насадок к универсальной пневматической силовой установке для травматологии и ортопедии Compact Air Drive 2 «Synthes GmbH»</w:t>
      </w:r>
      <w:r>
        <w:rPr/>
        <w:t xml:space="preserve"> на  сумму </w:t>
      </w:r>
      <w:r>
        <w:rPr>
          <w:b/>
          <w:color w:val="FF0000"/>
        </w:rPr>
        <w:t>437 856,00 руб.</w:t>
      </w:r>
      <w:r>
        <w:rPr/>
        <w:t xml:space="preserve"> (Четыреста тридцать семь тысяч восемьсот пятьдесят шесть рублей 00 копеек)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Триомед», зарегистрированное по адресу: 614022, г. Пермь, ул. Мира, 11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2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olga</cp:lastModifiedBy>
  <cp:lastPrinted>2007-09-19T16:22:00Z</cp:lastPrinted>
  <dcterms:modified xsi:type="dcterms:W3CDTF">2008-10-16T11:09:00Z</dcterms:modified>
  <cp:revision>162</cp:revision>
  <dc:subject/>
  <dc:title>ПРОТОКОЛ ОЦЕНКИ И СОПОСТАВЛЕНИЯ ЗАЯВОК НА УЧАСТИЕ В КОНКУРСЕ </dc:title>
</cp:coreProperties>
</file>