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color w:val="000000"/>
          <w:szCs w:val="26"/>
        </w:rPr>
        <w:t xml:space="preserve">  </w:t>
      </w:r>
      <w:r>
        <w:rPr/>
        <w:t>на выполнение работ по изготовлению информационных щитов  (3 штуки) на пересечении улиц Подлесная и Шоссе Космонавтов,  Подлесная и Пожарского, Шоссе Космонавтов и Братьев Игнатовых  в ООПТ  «Черняевскй лесопарк»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tyle14"/>
        <w:spacing w:before="0" w:after="0"/>
        <w:ind w:firstLine="567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«Пермский городской лесхоз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_</w:t>
      </w:r>
      <w:r>
        <w:rPr>
          <w:b w:val="false"/>
          <w:caps w:val="false"/>
          <w:smallCaps w:val="false"/>
          <w:sz w:val="24"/>
          <w:szCs w:val="24"/>
          <w:lang w:val="en-US"/>
        </w:rPr>
        <w:t>_______________________________________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-720" w:hanging="0"/>
        <w:jc w:val="left"/>
        <w:outlineLvl w:val="0"/>
        <w:rPr/>
      </w:pPr>
      <w:r>
        <w:rPr>
          <w:sz w:val="24"/>
          <w:szCs w:val="26"/>
        </w:rPr>
        <w:t>г. Пермь, ул. Советская, 22</w:t>
        <w:tab/>
        <w:tab/>
        <w:tab/>
        <w:tab/>
        <w:t xml:space="preserve">                                       «</w:t>
      </w:r>
      <w:r>
        <w:rPr>
          <w:sz w:val="24"/>
          <w:szCs w:val="26"/>
          <w:lang w:val="en-US"/>
        </w:rPr>
        <w:t>1</w:t>
      </w:r>
      <w:r>
        <w:rPr>
          <w:sz w:val="24"/>
          <w:szCs w:val="26"/>
        </w:rPr>
        <w:t xml:space="preserve">7»октября 2008 года  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left"/>
        <w:outlineLvl w:val="0"/>
        <w:rPr>
          <w:sz w:val="24"/>
          <w:szCs w:val="26"/>
        </w:rPr>
      </w:pPr>
      <w:r>
        <w:rPr>
          <w:b/>
          <w:sz w:val="24"/>
          <w:szCs w:val="26"/>
        </w:rPr>
        <w:t>Заказчик:</w:t>
      </w:r>
      <w:r>
        <w:rPr>
          <w:sz w:val="24"/>
          <w:szCs w:val="26"/>
        </w:rPr>
        <w:t xml:space="preserve"> Муниципальное учреждение «Пермский городской лесхоз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Алевтина Васильевна</w:t>
      </w:r>
      <w:r>
        <w:rPr>
          <w:i/>
          <w:sz w:val="24"/>
          <w:vertAlign w:val="superscript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скова Светла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емят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укерман Дмитри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утов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szCs w:val="24"/>
          <w:vertAlign w:val="superscript"/>
        </w:rPr>
        <w:tab/>
        <w:tab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 на выполнение работ по изготовлению информационных щитов  (3 штуки) на пересечении улиц Подлесная и Шоссе Космонавтов,  Подлесная и Пожарского, Шоссе Космонавтов и Братьев Игнатовых  в ООПТ  «Черняевскй лесопарк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ок с момента подписания муниципального контракта сторонами по </w:t>
      </w:r>
      <w:r>
        <w:rPr>
          <w:color w:val="800000"/>
          <w:sz w:val="24"/>
          <w:szCs w:val="24"/>
        </w:rPr>
        <w:t>20 ноября 2008 года</w:t>
      </w:r>
      <w:r>
        <w:rPr>
          <w:sz w:val="24"/>
          <w:szCs w:val="24"/>
        </w:rPr>
        <w:t>, в соответствии с прилагаемым техническим заданием (Приложение № 1  к извещению № 7 от 16 октября 2008) и   Техническим характеристикам конструкции   (Приложение к Муниципальному контракту № 2) 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звещение № 7 от 08 октябр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.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: 499999,0 рублей (Четыреста девяносто  девять тысяч девятьсот девяносто девять рублей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сточник финансирования  закупки – из средств бюджета города, выделенных   в 2008 году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соответствие техническому заданию (Приложение №1 к извещению №7  от  08 октября 2008); </w:t>
      </w:r>
      <w:r>
        <w:rPr>
          <w:b w:val="false"/>
          <w:sz w:val="20"/>
          <w:szCs w:val="20"/>
        </w:rPr>
        <w:t xml:space="preserve">и </w:t>
      </w:r>
      <w:r>
        <w:rPr>
          <w:rFonts w:cs="Times New Roman" w:ascii="Times New Roman" w:hAnsi="Times New Roman"/>
          <w:b w:val="false"/>
          <w:sz w:val="24"/>
          <w:szCs w:val="24"/>
        </w:rPr>
        <w:t>Техническим характеристикам конструкции   (Приложение к Муниципальному контракту № 2)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место проведения мероприятий - территория  города Перми ООПТ Черняевский лесопарк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рок проведения мероприятий - с момента подписания контракта сторонами до 20 ноября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оплата выполненных Подрядчиком услуг будет произведена безналичным перечислением  денежных средств на расчетный счет Исполнителя в течение 10 банковских дней с момента подписания контракта. Предусмотрен аванс в размере 30 % от стоимости муниципального контракта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кончательный расчет производится в течение 10 банковских дней после подписания акта приема – сдачи выполненных раб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   До окончания указанного в извещении о проведении запроса котировок срока подачи котировочных заявок, а именно до 13 часов (местного времени)  16.10.2008 поступило  6</w:t>
      </w:r>
    </w:p>
    <w:p>
      <w:pPr>
        <w:pStyle w:val="Normal"/>
        <w:rPr/>
      </w:pPr>
      <w:r>
        <w:rPr>
          <w:sz w:val="24"/>
          <w:szCs w:val="24"/>
        </w:rPr>
        <w:t xml:space="preserve">(шесть) котировочных заявок на бумажном носителе,  что зафиксировано в Журнале регистрации поступления котировочных заявок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Участники размещения зака</w:t>
      </w:r>
      <w:r>
        <w:rPr/>
        <w:t>за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 «Полюс-М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900рублей (Четыреста девяносто девять тысяч девятьсот рублей 00 копеек) в т.ч. НДС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«Крипт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000 рублей (Триста девяносто девять тысяч рублей 00 копеек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11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Медиа-Лай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80000 рублей (Триста восемьдесят тысяч рублей 00 копеек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117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ЭМК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000 (Четыреста двадцать тысяч рублей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Попова Елена Викто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000 (Триста девяносто тысяч рублей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102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Уралресур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449100 (Четыреста  сорок девять тысяч сто рублей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и оценки котировочных заявок  проводилась 16.10.2008 с 14 до 14-30 часов этого же дня по адресу: 614000, ул. Советская, 22  в финансово-экономическом  отделе учреждения в присутствии представителя  ИП </w:t>
      </w:r>
      <w:r>
        <w:rPr>
          <w:rFonts w:cs="Times New Roman" w:ascii="Times New Roman" w:hAnsi="Times New Roman"/>
          <w:b w:val="false"/>
          <w:sz w:val="24"/>
        </w:rPr>
        <w:t>Попова Елена Викторовна по доверенности Попов Олег Валентинович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>8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Котировочная комиссия рассмотрела</w:t>
      </w:r>
      <w:r>
        <w:rPr>
          <w:b/>
          <w:sz w:val="24"/>
          <w:szCs w:val="26"/>
        </w:rPr>
        <w:t xml:space="preserve"> котировочные заявки на соответствие требованиям, установленными в извещении о проведении запроса котировок  и приняла на основании полученных результатов следующее решение: признать котировочную заявку      </w:t>
      </w:r>
      <w:r>
        <w:rPr>
          <w:sz w:val="24"/>
        </w:rPr>
        <w:t>ООО  «Полюс-М», ООО «Крипта», ООО «Медиа-Лайт», ООО «ЭМКА», ИП Попова Елена Викторовна, ООО «Уралресурс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bCs/>
          <w:kern w:val="2"/>
          <w:sz w:val="24"/>
          <w:szCs w:val="24"/>
        </w:rPr>
        <w:t>9.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Цена котировочной заявки: 380000,00 рублей (Триста восемьдесят тысяч рублей 00 копеек),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4"/>
        </w:rPr>
        <w:t xml:space="preserve">предложенная </w:t>
      </w:r>
      <w:r>
        <w:rPr>
          <w:sz w:val="24"/>
        </w:rPr>
        <w:t>ООО «Медиа-Лайт»</w:t>
      </w:r>
      <w:r>
        <w:rPr>
          <w:bCs/>
          <w:kern w:val="2"/>
          <w:sz w:val="24"/>
          <w:szCs w:val="24"/>
        </w:rPr>
        <w:t xml:space="preserve"> наименьшая.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тировочная комиссия</w:t>
      </w:r>
      <w:r>
        <w:rPr>
          <w:sz w:val="24"/>
          <w:szCs w:val="24"/>
        </w:rPr>
        <w:t xml:space="preserve"> оценила  котировочные заявки и приняла решение признать победителем в проведении запроса котировок ООО «Медиа-Лайт»</w:t>
      </w:r>
    </w:p>
    <w:p>
      <w:pPr>
        <w:pStyle w:val="Normal"/>
        <w:jc w:val="both"/>
        <w:rPr/>
      </w:pPr>
      <w:r>
        <w:rPr>
          <w:sz w:val="24"/>
          <w:szCs w:val="24"/>
        </w:rPr>
        <w:t>Юридический адрес г.Пермь ул.Комбайнеров 39</w:t>
      </w:r>
      <w:r>
        <w:rPr/>
        <w:t xml:space="preserve"> </w:t>
      </w:r>
      <w:r>
        <w:rPr>
          <w:sz w:val="24"/>
          <w:szCs w:val="24"/>
        </w:rPr>
        <w:t>Фактический (почтовый) адре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Пермь ул.Комбайнеров 39</w:t>
      </w:r>
    </w:p>
    <w:p>
      <w:pPr>
        <w:pStyle w:val="Normal"/>
        <w:jc w:val="both"/>
        <w:rPr/>
      </w:pPr>
      <w:r>
        <w:rPr>
          <w:sz w:val="24"/>
          <w:szCs w:val="24"/>
        </w:rPr>
        <w:t>ИНН/КПП, банковские реквизиты 5905255614/5905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адно-Уральский банк Сбербанка РФ Дзержинское отделение №6984 г.Перм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. 40702810049490175943 БИК 045773603 сч. 301018109000000006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11. Цена муниципального контракта: </w:t>
      </w:r>
      <w:r>
        <w:rPr>
          <w:b/>
          <w:bCs/>
          <w:kern w:val="2"/>
          <w:sz w:val="24"/>
          <w:szCs w:val="24"/>
        </w:rPr>
        <w:t>380000,00 рублей (Триста восемьдесят тысяч рублей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2. Протокол рассмотрения и оценки котировочных заявок составлен в двух экземплярах. Один экземпляр находится у заказчика. Второй экземпляр протокола  и проект муниципального контракта, который составляется путем включения в него 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 победителю в течение 2-х рабочих дней со дня подписания протокола, т.е.  до 20.10.2008. В срок до 23.10.2008 стороны обязаны подписать муниципальный контракт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     Смирнова Алевтина Василь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Члены котировочной комиссии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                                  </w:t>
      </w:r>
      <w:r>
        <w:rPr>
          <w:sz w:val="24"/>
        </w:rPr>
        <w:t>Коскова Светлана Владимиро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                                                                                                   </w:t>
      </w:r>
      <w:r>
        <w:rPr>
          <w:sz w:val="24"/>
          <w:szCs w:val="26"/>
        </w:rPr>
        <w:t xml:space="preserve">Клемято Светлана Александровна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Реут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ab/>
        <w:t xml:space="preserve">                                                                                     </w:t>
      </w:r>
      <w:r>
        <w:rPr>
          <w:sz w:val="24"/>
        </w:rPr>
        <w:t>Цукерман Дмитрий Александрович</w:t>
      </w:r>
    </w:p>
    <w:p>
      <w:pPr>
        <w:pStyle w:val="Normal"/>
        <w:tabs>
          <w:tab w:val="clear" w:pos="708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spacing w:before="0" w:after="0"/>
        <w:ind w:firstLine="567"/>
        <w:jc w:val="center"/>
        <w:rPr>
          <w:u w:val="single"/>
        </w:rPr>
      </w:pPr>
      <w:r>
        <w:rPr>
          <w:smallCaps/>
          <w:color w:val="000000"/>
          <w:szCs w:val="26"/>
        </w:rPr>
        <w:t xml:space="preserve">  </w:t>
      </w:r>
      <w:r>
        <w:rPr>
          <w:smallCaps/>
          <w:color w:val="000000"/>
          <w:szCs w:val="26"/>
        </w:rPr>
        <w:t>на выполнение работ по изготовлению, транспортировке, разгрузки, складировнию «Скамеек парковых со спинкой», «Скамеек парковыхбез спинки» для ООПТ «Черняевский лесопарк» и парк «Балатово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«Пермский городской лесхоз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, ул.Советская, 22</w:t>
        <w:tab/>
        <w:tab/>
        <w:tab/>
        <w:tab/>
        <w:t xml:space="preserve">                                           «28»июля 2008 года</w:t>
        <w:br/>
      </w:r>
      <w:r>
        <w:rPr>
          <w:b/>
          <w:sz w:val="24"/>
          <w:szCs w:val="26"/>
        </w:rPr>
        <w:t>Заказчик:</w:t>
      </w:r>
      <w:r>
        <w:rPr>
          <w:sz w:val="24"/>
          <w:szCs w:val="26"/>
        </w:rPr>
        <w:t xml:space="preserve"> Муниципальное учреждение «Пермский городской лесхоз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Алевтина Васильевна</w:t>
      </w:r>
      <w:r>
        <w:rPr>
          <w:i/>
          <w:sz w:val="24"/>
          <w:vertAlign w:val="superscript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шаков Игорь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емят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укерманДмитрий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мутова Нина Ивановна</w:t>
      </w:r>
    </w:p>
    <w:p>
      <w:pPr>
        <w:pStyle w:val="Style14"/>
        <w:spacing w:before="0" w:after="0"/>
        <w:ind w:left="-180" w:hanging="1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ind w:left="-180" w:hanging="180"/>
        <w:jc w:val="center"/>
        <w:rPr>
          <w:u w:val="single"/>
        </w:rPr>
      </w:pPr>
      <w:r>
        <w:rPr/>
        <w:t xml:space="preserve"> </w:t>
      </w:r>
      <w:r>
        <w:rPr/>
        <w:t>2. Наименование предмета запроса котировок: выполнение работ</w:t>
      </w:r>
      <w:r>
        <w:rPr>
          <w:smallCaps/>
          <w:color w:val="000000"/>
        </w:rPr>
        <w:t xml:space="preserve"> по изготовлению, транспортировке, разгрузки, складировнию «Скамеек парковых со спинкой», «Скамеек парковыхбез спинки» для ООПТ «Черняевский лесопарк» и парк «Балатово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рок с момента подписания муниципального контракта сторонами по 31 августа 2008 года  в соответствии с прилагаемым техническим заданием (Приложение № 1  к извещению № 2 от 16 июля 2008)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Извещение №  2 от 16 июл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6 июля 2008год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70000рубль (Четыреста семьдесят тысяч рублей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из средств бюджета города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4"/>
          <w:szCs w:val="26"/>
        </w:rPr>
        <w:t xml:space="preserve">выделенных   в 2008 году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before="120" w:after="60"/>
        <w:ind w:left="18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ответствие техническому заданию (Приложение №1 к извещению № 2  от  16 июля 2008);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место проведения мероприятий - территория  города Перми ООПТ Черняевский лесопарк и парк  «Балатово»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- срок проведения мероприятий - с момента подписания контракта сторонами до 31августа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плата выполненных услуг будет произведена безналичным перечислением денежных средств на расчетный счет Исполнителя в течение 10 банковских дней с момента подписания контракта. Предусмотрен аванс в размере 30% от стоимости муниципального контракта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кончательный расчет производится в течение 10 банковских дней после подписания акта приема – сдачи выполненных работ.</w:t>
      </w:r>
    </w:p>
    <w:p>
      <w:pPr>
        <w:pStyle w:val="Normal"/>
        <w:rPr/>
      </w:pPr>
      <w:r>
        <w:rPr>
          <w:sz w:val="24"/>
          <w:szCs w:val="24"/>
        </w:rPr>
        <w:t xml:space="preserve">6.     До окончания указанного в извещении о проведении запроса котировок срока подачи котировочных заявок, а именно до 18 часов (местного времени)  25.07.2008 поступило  5 (пять) котировочных заявок на бумажном носителе,  что зафиксировано в Журнале регистрации поступления котировочных заявок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Участники размещения зака</w:t>
      </w:r>
      <w:r>
        <w:rPr/>
        <w:t>за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ндивидуальный Предприниматель Шилова Елена Николаевна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8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УРАЛБИЗНЕСПРОФИ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10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Контакт-Строй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0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роительная компания «Регион_59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Эль Бэдегон Парма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000 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и оценки котировочных заявок  проводилась 28.07.2008 с 10 до 10часов 30минут этого же дня по адресу: 614000, ул. Советская, 22  в кабинете директора учреждения. На заседании комиссии присутствовали представители ООО «УРАЛБИЗНЕСПРОФИ» и ООО «Контакт-Строй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и в извещении о проведении запроса котировок  и приняла на основании полученных результатов следующее решение: признать котировочные заявки  всех участников  соответствующими требованиям, установленным в извещении о проведении запроса котировок. Предложенная наименьшая цена ООО «Эль Бодегон Парма»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38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»Эль Бодегон Пар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b/>
          <w:bCs/>
          <w:kern w:val="2"/>
          <w:sz w:val="24"/>
          <w:szCs w:val="24"/>
        </w:rPr>
        <w:t>9.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Цена котировочной заявки: 249000 рублей (Двести сороктысяч рублей)</w:t>
      </w:r>
      <w:r>
        <w:rPr>
          <w:bCs/>
          <w:kern w:val="2"/>
          <w:sz w:val="24"/>
          <w:szCs w:val="24"/>
        </w:rPr>
        <w:t xml:space="preserve"> ООО  «</w:t>
      </w:r>
      <w:r>
        <w:rPr>
          <w:sz w:val="24"/>
          <w:szCs w:val="24"/>
        </w:rPr>
        <w:t>Эль Бодегон Парма»</w:t>
      </w:r>
      <w:r>
        <w:rPr>
          <w:bCs/>
          <w:kern w:val="2"/>
          <w:sz w:val="24"/>
          <w:szCs w:val="24"/>
        </w:rPr>
        <w:t xml:space="preserve"> наименьшая.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тировочная комиссия</w:t>
      </w:r>
      <w:r>
        <w:rPr>
          <w:sz w:val="24"/>
          <w:szCs w:val="24"/>
        </w:rPr>
        <w:t xml:space="preserve"> оценила  котировочные заявки и приняла решение признать победителем в проведении запроса котировок ООО «Эль Бодегон Пар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 ООО »Эль Бодегон Парма» 614007, г.Пермь, ул. Революции,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тот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 Цена муниципального контракта: 249000 рублей(Двести сорок девять тысяч рублей)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2. Протокол рассмотрения и оценки котировочных заявок составлен в двух экземплярах. Один экземпляр находится у заказчика. Второй экземпляр протокола  и проект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контракта, который составляется путем включения в него 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 победителю в течение 2-х дней со дня подписания протокола, т.е.  до 30.07.2008. В срок до 08.08.2008 стороны обязаны подписать муниципальный контракт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Смирнова Алевтина Василь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Члены котировочной комиссии                                        Клемято Светлана Александровна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Ушаков Игорь Борисович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ЦукерманДмитрий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Хомутова Нина Ивановна</w:t>
      </w:r>
    </w:p>
    <w:p>
      <w:pPr>
        <w:pStyle w:val="TextBodyIndent"/>
        <w:tabs>
          <w:tab w:val="clear" w:pos="708"/>
          <w:tab w:val="left" w:pos="851" w:leader="none"/>
          <w:tab w:val="left" w:pos="60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Cs w:val="26"/>
        </w:rPr>
      </w:pPr>
      <w:r>
        <w:rPr/>
        <w:t xml:space="preserve">                    </w:t>
      </w:r>
      <w:r>
        <w:rPr/>
        <w:t>от «26»  мая  2008 г. № 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-ник, предложивший такую же как и по-бедитель цену; учас-тник, предложивший лучшую цену после цены, предложенной победителем </w:t>
            </w:r>
          </w:p>
        </w:tc>
      </w:tr>
      <w:tr>
        <w:trPr>
          <w:trHeight w:val="11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Пермская краевая общественная организация  «ЭкоПуть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644,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      Лев Борисович Третьяков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Члены котировочной комиссии                                              Ирина Михайловна Лебедева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Татьяна Ивановна Мих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Член комиссии - секретарь                                                      Алевтина Васильевна Смир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spacing w:before="0" w:after="0"/>
        <w:ind w:firstLine="567"/>
        <w:jc w:val="center"/>
        <w:rPr>
          <w:u w:val="single"/>
        </w:rPr>
      </w:pPr>
      <w:r>
        <w:rPr>
          <w:smallCaps/>
          <w:color w:val="000000"/>
          <w:szCs w:val="26"/>
        </w:rPr>
        <w:t xml:space="preserve">  </w:t>
      </w:r>
      <w:r>
        <w:rPr>
          <w:smallCaps/>
          <w:color w:val="000000"/>
          <w:szCs w:val="26"/>
        </w:rPr>
        <w:t>на выполнение работ по ремонту дорог противопожарного назначения в ООПТ «Черняевский лесопарк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«Пермский городской лесхоз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, ул.Советская, 22</w:t>
        <w:tab/>
        <w:tab/>
        <w:tab/>
        <w:tab/>
        <w:t xml:space="preserve">                                           «08»августа 2008 года</w:t>
        <w:br/>
      </w:r>
      <w:r>
        <w:rPr>
          <w:b/>
          <w:sz w:val="24"/>
          <w:szCs w:val="26"/>
        </w:rPr>
        <w:t>Заказчик:</w:t>
      </w:r>
      <w:r>
        <w:rPr>
          <w:sz w:val="24"/>
          <w:szCs w:val="26"/>
        </w:rPr>
        <w:t xml:space="preserve"> Муниципальное учреждение «Пермский городской лесхоз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Алевтина Васильевна</w:t>
      </w:r>
      <w:r>
        <w:rPr>
          <w:i/>
          <w:sz w:val="24"/>
          <w:vertAlign w:val="superscript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шаков Игорь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емят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укерманДмитрий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мутова Нина Ивановна</w:t>
      </w:r>
    </w:p>
    <w:p>
      <w:pPr>
        <w:pStyle w:val="Style14"/>
        <w:spacing w:before="0" w:after="0"/>
        <w:ind w:left="-180" w:hanging="1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ind w:left="-180" w:hanging="180"/>
        <w:jc w:val="center"/>
        <w:rPr>
          <w:u w:val="single"/>
        </w:rPr>
      </w:pPr>
      <w:r>
        <w:rPr/>
        <w:t xml:space="preserve"> </w:t>
      </w:r>
      <w:r>
        <w:rPr/>
        <w:t>2. Наименование предмета запроса котировок: выполнение работ</w:t>
      </w:r>
      <w:r>
        <w:rPr>
          <w:smallCaps/>
          <w:color w:val="000000"/>
        </w:rPr>
        <w:t xml:space="preserve"> по ремонту дорог противопожарного назначения для ООПТ «Черняевский лесопарк»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рок с момента подписания муниципального контракта сторонами по 15 сентября 2008 года  в соответствии с прилагаемым техническим заданием (Приложение № 1  к извещению № 5 от 31 июля 2008)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Извещение №  5 от 31 июл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1 июля 2008год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57676 рублей (Сто пятьдесят семь тысяч шестьсот семьдесят шесть рублей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из средств бюджета города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4"/>
          <w:szCs w:val="26"/>
        </w:rPr>
        <w:t xml:space="preserve">выделенных   в 2008 году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before="120" w:after="60"/>
        <w:ind w:left="180" w:hanging="18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ответствие техническому заданию (Приложение №1 к извещению № 5  от  31 июля 2008);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место проведения мероприятий - территория  города Перми ООПТ Черняевский лесопарк»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- срок проведения мероприятий - с момента подписания контракта сторонами до 15 сентября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плата выполненных услуг будет произведена безналичным перечислением денежных средств на расчетный счет Исполнителя в течение 10 банковских дней с момента подписания контракта. Предусмотрен аванс в размере 30% от стоимости муниципального контракта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кончательный расчет производится в течение 10 банковских дней после подписания акта приема – сдачи выполненных работ.</w:t>
      </w:r>
    </w:p>
    <w:p>
      <w:pPr>
        <w:pStyle w:val="Normal"/>
        <w:rPr/>
      </w:pPr>
      <w:r>
        <w:rPr>
          <w:sz w:val="24"/>
          <w:szCs w:val="24"/>
        </w:rPr>
        <w:t xml:space="preserve">6.     До окончания указанного в извещении о проведении запроса котировок срока подачи котировочных заявок, а именно до 18 часов (местного времени)  30.07.2008 поступило 2  (две) котировочных заявок на бумажном носителе,  что зафиксировано в Журнале регистрации поступления котировочных заявок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Участники размещения зака</w:t>
      </w:r>
      <w:r>
        <w:rPr/>
        <w:t>за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ндивидуальный Предпринимател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ндивидуальный Предприниматель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и оценки котировочных заявок  проводилась08.08.2008 с 10 до 10часов 30минут этого же дня по адресу: 614000, ул. Советская, 22  в кабинете директора учреждения.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Котировочная комиссия рассмотрел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 на соответствие требованиям, установленными в извещении о проведении запроса котировок  и приняла на основании полученных результатов следующее решение: признать котировочные заявки  всех участников  соответствующими требованиям, установленным в извещении о проведении запроса котировок. Предложенная наименьшая цен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38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ндивидуальный Предпринимател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b/>
          <w:bCs/>
          <w:kern w:val="2"/>
          <w:sz w:val="24"/>
          <w:szCs w:val="24"/>
        </w:rPr>
        <w:t>9.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Цена котировочной заявки:  рублей (               рублей)</w:t>
      </w:r>
      <w:r>
        <w:rPr>
          <w:bCs/>
          <w:kern w:val="2"/>
          <w:sz w:val="24"/>
          <w:szCs w:val="24"/>
        </w:rPr>
        <w:t xml:space="preserve">  наимейшая.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тировочная комиссия</w:t>
      </w:r>
      <w:r>
        <w:rPr>
          <w:sz w:val="24"/>
          <w:szCs w:val="24"/>
        </w:rPr>
        <w:t xml:space="preserve"> оценила  котировочные заявки и приняла решение признать победителем в проведении запроса котировок  Индивидуального поредприним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, г.Пермь, у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тот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Цена муниципального контр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(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блей)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2. Протокол рассмотрения и оценки котировочных заявок составлен в двух экземплярах. Один экземпляр находится у заказчика. Второй экземпляр протокола  и проект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контракта, который составляется путем включения в него 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 победителю в течение 2-х дней со дня подписания протокола, т.е.  до 12.08.2008. В срок до 21.08.2008 стороны обязаны подписать муниципальный контракт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Смирнова Алевтина Василь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Члены котировочной комиссии                                        Клемято Светлана Александровна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Ушаков Игорь Борисович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ЦукерманДмитрий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Хомутова Нина Ивановна</w:t>
      </w:r>
    </w:p>
    <w:p>
      <w:pPr>
        <w:pStyle w:val="TextBodyIndent"/>
        <w:tabs>
          <w:tab w:val="clear" w:pos="708"/>
          <w:tab w:val="left" w:pos="851" w:leader="none"/>
          <w:tab w:val="left" w:pos="60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spacing w:before="0" w:after="0"/>
        <w:ind w:firstLine="567"/>
        <w:jc w:val="center"/>
        <w:rPr>
          <w:u w:val="single"/>
        </w:rPr>
      </w:pPr>
      <w:r>
        <w:rPr>
          <w:smallCaps/>
          <w:color w:val="000000"/>
          <w:szCs w:val="26"/>
        </w:rPr>
        <w:t xml:space="preserve">  </w:t>
      </w:r>
      <w:r>
        <w:rPr>
          <w:smallCaps/>
          <w:color w:val="000000"/>
          <w:szCs w:val="26"/>
        </w:rPr>
        <w:t>на выполнение работ по прокладке, асфальтированию дорожки от танцплощадки к ул. Подлесная  в ООПТ «Черняевский лесопарк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«Пермский городской лесхоз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, ул.Советская, 22</w:t>
        <w:tab/>
        <w:tab/>
        <w:tab/>
        <w:tab/>
        <w:t xml:space="preserve">                                       «05»августа 2008 года</w:t>
        <w:br/>
      </w:r>
      <w:r>
        <w:rPr>
          <w:b/>
          <w:sz w:val="24"/>
          <w:szCs w:val="26"/>
        </w:rPr>
        <w:t>Заказчик:</w:t>
      </w:r>
      <w:r>
        <w:rPr>
          <w:sz w:val="24"/>
          <w:szCs w:val="26"/>
        </w:rPr>
        <w:t xml:space="preserve"> Муниципальное учреждение «Пермский городской лесхоз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ирнова Алевтина Васильевна</w:t>
      </w:r>
      <w:r>
        <w:rPr>
          <w:i/>
          <w:sz w:val="24"/>
          <w:vertAlign w:val="superscript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шаков Игорь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емят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укерманДмитрий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мутова Нина Ивановна</w:t>
      </w:r>
    </w:p>
    <w:p>
      <w:pPr>
        <w:pStyle w:val="Style14"/>
        <w:spacing w:before="0" w:after="0"/>
        <w:ind w:left="-180" w:hanging="180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ind w:left="-360" w:hanging="180"/>
        <w:rPr/>
      </w:pPr>
      <w:r>
        <w:rPr/>
        <w:t xml:space="preserve">         </w:t>
      </w:r>
      <w:r>
        <w:rPr/>
        <w:t>2. Наименование предмета запроса котировок: выполнение работ</w:t>
      </w:r>
      <w:r>
        <w:rPr>
          <w:smallCaps/>
          <w:color w:val="000000"/>
        </w:rPr>
        <w:t xml:space="preserve"> по </w:t>
      </w:r>
      <w:r>
        <w:rPr>
          <w:smallCaps/>
          <w:color w:val="000000"/>
          <w:szCs w:val="26"/>
        </w:rPr>
        <w:t xml:space="preserve"> прокладке,     </w:t>
      </w:r>
    </w:p>
    <w:p>
      <w:pPr>
        <w:pStyle w:val="Style14"/>
        <w:spacing w:before="0" w:after="0"/>
        <w:ind w:left="-360" w:hanging="180"/>
        <w:rPr/>
      </w:pPr>
      <w:r>
        <w:rPr>
          <w:smallCaps/>
          <w:color w:val="000000"/>
          <w:szCs w:val="26"/>
        </w:rPr>
        <w:t xml:space="preserve">            </w:t>
      </w:r>
      <w:r>
        <w:rPr>
          <w:smallCaps/>
          <w:color w:val="000000"/>
          <w:szCs w:val="26"/>
        </w:rPr>
        <w:t>асфальтированию дорожки от танцплощадки к ул. Подлесная</w:t>
      </w:r>
      <w:r>
        <w:rPr>
          <w:smallCaps/>
          <w:color w:val="000000"/>
        </w:rPr>
        <w:t xml:space="preserve">   для ООПТ  </w:t>
      </w:r>
    </w:p>
    <w:p>
      <w:pPr>
        <w:pStyle w:val="Style14"/>
        <w:spacing w:before="0" w:after="0"/>
        <w:ind w:left="-360" w:hanging="180"/>
        <w:rPr>
          <w:u w:val="single"/>
        </w:rPr>
      </w:pPr>
      <w:r>
        <w:rPr>
          <w:smallCaps/>
          <w:color w:val="000000"/>
        </w:rPr>
        <w:t xml:space="preserve">           </w:t>
      </w:r>
      <w:r>
        <w:rPr>
          <w:smallCaps/>
          <w:color w:val="000000"/>
        </w:rPr>
        <w:t xml:space="preserve">«Черняевский лесопарк»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рок: с момента подписания муниципального контракта сторонами по 10 сентября 2008 года  в соответствии с прилагаемым техническим заданием (Приложение № 1  к извещению № 3 от 23 июля 2008)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Извещение № 3 от 23 июл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3 июля 2008года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Максимальная цена муниципального контракта: 470000 рублей (Четыреста семьдесят тысяч  рублей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Источник финансирования  закупки – из средств бюджета города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4"/>
          <w:szCs w:val="26"/>
        </w:rPr>
        <w:t xml:space="preserve">выделенных   в 2008 году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" w:leader="none"/>
        </w:tabs>
        <w:spacing w:before="120" w:after="60"/>
        <w:ind w:left="180" w:hanging="180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ответствие техническому заданию (Приложение №1 к извещению № 3  от  23 июля 2008);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место проведения мероприятий - территория  города Перми ООПТ Черняевский лесопарк»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- срок проведения мероприятий - с момента подписания контракта сторонами до 10 сентября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плата выполненных услуг будет произведена безналичным перечислением денежных средств на расчетный счет Исполнителя в течение 10 банковских дней с момента подписания контракта. Предусмотрен аванс в размере 30% от стоимости муниципального контракта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кончательный расчет производится в течение 10 банковских дней после подписания акта приема – сдачи выполненных работ.</w:t>
      </w:r>
    </w:p>
    <w:p>
      <w:pPr>
        <w:pStyle w:val="Normal"/>
        <w:rPr/>
      </w:pPr>
      <w:r>
        <w:rPr>
          <w:sz w:val="24"/>
          <w:szCs w:val="24"/>
        </w:rPr>
        <w:t xml:space="preserve">6.     До окончания указанного в извещении о проведении запроса котировок срока подачи котировочных заявок, а именно до 18 часов (местного времени)  01.08.2008 поступило 2  (две) котировочных заявок на бумажном носителе,  что зафиксировано в Журнале регистрации поступления котировочных заявок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Участники размещения зака</w:t>
      </w:r>
      <w:r>
        <w:rPr/>
        <w:t>за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Строймаркет»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4980,00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Механизированная фирма «Спарго»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1176,90рублей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и оценки котировочных заявок  проводилась 04.08.2008 с 10 до 10часов 30минут этого же дня по адресу: 614000, ул. Советская, 22  в кабинете директора учреждения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8. Котировочная комиссия рассмотрел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 на соответствие требованиям, установленными в извещении о проведении запроса котировок  и приняла на основании полученных результатов следующее решение: признать котировочные заявки  всех участников  соответствующими требованиям, установленным в извещении о проведении запроса котировок. Предложенная наименьшая цена 451176,90рублей обществом с ограниченной ответственностью  Механизированной фирмой «Спарг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38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бщество с ограниченной ответственностью  Механизированная фирма «Спарго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b/>
          <w:bCs/>
          <w:kern w:val="2"/>
          <w:sz w:val="24"/>
          <w:szCs w:val="24"/>
        </w:rPr>
        <w:t>9.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Цена котировочной заявки:   451176,90 рублей</w:t>
      </w:r>
      <w:r>
        <w:rPr>
          <w:bCs/>
          <w:kern w:val="2"/>
          <w:sz w:val="24"/>
          <w:szCs w:val="24"/>
        </w:rPr>
        <w:t xml:space="preserve">  (Четыреста пятьдесят одна тысяча сто семьдесят шесть рублей 90 копеек) наимейшая.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0. Котировочная комиссия оценила  котировочные заявки и приняла решение признать победителем в проведении запроса котировок </w:t>
      </w:r>
      <w:r>
        <w:rPr>
          <w:rFonts w:cs="Times New Roman" w:ascii="Times New Roman" w:hAnsi="Times New Roman"/>
          <w:sz w:val="20"/>
          <w:szCs w:val="20"/>
        </w:rPr>
        <w:t>общество с ограниченной ответственностью  Механизированную фирму «Спарго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/>
        <w:t xml:space="preserve"> </w:t>
      </w:r>
      <w:r>
        <w:rPr/>
        <w:t>Юридический адрес 614076, г.Пермь, ул. 9-е Января,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тот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Цена муниципального контракта: 451176,90 рублей(Четыреста пятьдесят одна тысяча  сто семьдесят шесть рублей 90 копее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2. Протокол рассмотрения и оценки котировочных заявок составлен в двух экземплярах. Один экземпляр находится у заказчика. Второй экземпляр протокола  и проект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контракта, который составляется путем включения в него 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 победителю в течение 2-х дней со дня подписания протокола, т.е.  до 06.08.2008. В срок до 12.08.2008 стороны обязаны подписать муниципальный контракт.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 котировочной комиссии                            Смирнова Алевтина Василь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Члены котировочной комиссии                                        Клемято Светлана Александровна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Ушаков Игорь Борисович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ЦукерманДмитрий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Хомутова Нина Ивановна</w:t>
      </w:r>
    </w:p>
    <w:p>
      <w:pPr>
        <w:pStyle w:val="TextBodyIndent"/>
        <w:tabs>
          <w:tab w:val="clear" w:pos="708"/>
          <w:tab w:val="left" w:pos="851" w:leader="none"/>
          <w:tab w:val="left" w:pos="60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42:00Z</dcterms:created>
  <dc:creator>User</dc:creator>
  <dc:description/>
  <dc:language>en-US</dc:language>
  <cp:lastModifiedBy>вера</cp:lastModifiedBy>
  <cp:lastPrinted>2008-10-17T12:52:00Z</cp:lastPrinted>
  <dcterms:modified xsi:type="dcterms:W3CDTF">2008-10-17T06:24:00Z</dcterms:modified>
  <cp:revision>14</cp:revision>
  <dc:subject/>
  <dc:title>ПРОТОКОЛ № 8</dc:title>
</cp:coreProperties>
</file>