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протокол  № 3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ой заяв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на текущий ремонт санузлов в здании МУК клуба «Юбилейный» по ул. Мира  1, в  поселке Новые Ля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</w:rPr>
        <w:t>Свердловского района  г. Перм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17     октября 2008 года</w:t>
        <w:br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К клуб «Юбилейный» поселка Новые Ляды г. Перми (614105, г. Пермь, пос. Новые Ляды, ул. Мира 1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/факс  295-73 – 12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крюкова Е.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Соломатин С.А., Маевская Ю.В., Митрошина И.В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 – Вавилина Г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« Текущий ремонт санузлов в здании МУК клуба «Юбилейный» по ул. Мира  1, в  поселке Новые Ляды Свердловского района  г. Перми.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4 от  03.10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03 октября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356 400 (триста пятьдесят шесть тысячи четыреста 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5.  До окончания указанного в извещении о проведении запроса котировок срока подачи котировочных заявок  поступило 2  (две) котировочные заявка на бумажном носителе, как это зафиксировано в «Журнале регистрации поступления котировочных заявок"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 Котировочная комиссия рассмотрела котировочные заявки на соответствие требованиям, установленным в извещении о проведении 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98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811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Сантех-Строй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1 079,1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6. 10. 2008г.  15ч.30 ми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Апельсин-Р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8 004,8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6. 10. 2008г.  15ч.45 ми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811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Сантех-Строй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1 079,1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6. 10. 2008г.  15ч.30 мин.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Апельсин-Р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8 004,8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6. 10. 2008г.  15ч.45 мин.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7.1. Признать  котировочные заявки соответствующие требованиям, 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8.   Наиболее низкая цена  котировочной заявки, соответствующей всем требованиям,  установленным в извещении о проведении запроса котировки цены, предложена участником </w:t>
      </w:r>
      <w:r>
        <w:rPr>
          <w:rFonts w:cs="Times New Roman" w:ascii="Times New Roman" w:hAnsi="Times New Roman"/>
          <w:color w:val="000000"/>
        </w:rPr>
        <w:t>ООО «Сантех-Строй» и составила 301 079,16 ( триста одну тысячу семьдесят девять рублей шестнадцать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.    Котировочная комиссия  оценила котировочные заявки и  приняла решени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9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</w:rPr>
        <w:t>ООО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Сантех-Строй»</w:t>
      </w:r>
      <w:r>
        <w:rPr>
          <w:rFonts w:cs="Times New Roman" w:ascii="Times New Roman" w:hAnsi="Times New Roman"/>
          <w:b w:val="false"/>
          <w:color w:val="000000"/>
        </w:rPr>
        <w:t xml:space="preserve"> юридический адрес: г. Пермь ,ул. Большевитская-82, фактический адрес: г. Пермь ул. Нахимова – 30, ИНН/КПП, банковские реквизиты 5902820106/590201001, Р/сч. 40702810909010000027 в ФКБ «Юниструм банк» в г. Перми. БИК 045773819. Предложенная цена  муниципального  контракта – </w:t>
      </w:r>
      <w:r>
        <w:rPr>
          <w:rFonts w:cs="Times New Roman" w:ascii="Times New Roman" w:hAnsi="Times New Roman"/>
          <w:color w:val="000000"/>
        </w:rPr>
        <w:t>301 079,16 (триста одна тысяча  семьдесят девять рублей шестнадцать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0. Признать участником размещения заказа, предложивше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</w:rPr>
        <w:t xml:space="preserve">ООО «Апельсин-Р» </w:t>
      </w:r>
      <w:r>
        <w:rPr>
          <w:rFonts w:cs="Times New Roman" w:ascii="Times New Roman" w:hAnsi="Times New Roman"/>
          <w:b w:val="false"/>
          <w:color w:val="000000"/>
        </w:rPr>
        <w:t xml:space="preserve">юридический адрес:  г. Пермь ул. Ласьвенская д.22, оф. 7.ИНН/КПП 5908035983/590801001 Р/сч. 40702810113000000625 ФКБ «Славянский банк» ЗАО г.Перми. БИК 045773703. Предложенная цена  муниципального  контракта – </w:t>
      </w:r>
      <w:r>
        <w:rPr>
          <w:rFonts w:cs="Times New Roman" w:ascii="Times New Roman" w:hAnsi="Times New Roman"/>
          <w:color w:val="000000"/>
        </w:rPr>
        <w:t>348 004,81(триста сорок восемь тысяч четыре рубля восемьдесят одна копейка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11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2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2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Е.А. Микрю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А. Солома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Ю.В. Маевск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И.В. Митрош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Г.В. Вавил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3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2240" w:h="15840"/>
      <w:pgMar w:left="1418" w:right="104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auto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auto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21:00Z</dcterms:created>
  <dc:creator>Super</dc:creator>
  <dc:description/>
  <cp:keywords/>
  <dc:language>en-US</dc:language>
  <cp:lastModifiedBy>НоутовЪ</cp:lastModifiedBy>
  <cp:lastPrinted>2008-10-17T10:37:00Z</cp:lastPrinted>
  <dcterms:modified xsi:type="dcterms:W3CDTF">2008-10-17T07:39:00Z</dcterms:modified>
  <cp:revision>3</cp:revision>
  <dc:subject/>
  <dc:title>            ВАШЕ</dc:title>
</cp:coreProperties>
</file>