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11 от 17 октября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Ведомость объемов работ</w:t>
      </w:r>
    </w:p>
    <w:p>
      <w:pPr>
        <w:pStyle w:val="Normal"/>
        <w:jc w:val="center"/>
        <w:rPr/>
      </w:pPr>
      <w:r>
        <w:rPr/>
        <w:t>МДОУ № 140 (общестроительные работы помещений санузл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9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"/>
        <w:gridCol w:w="3012"/>
        <w:gridCol w:w="896"/>
        <w:gridCol w:w="511"/>
        <w:gridCol w:w="991"/>
      </w:tblGrid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257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внутренних трубопроводов водоснабжения из стальных труб на многослойные металл-полимерные трубы диаметром до 20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внутренних трубопроводов водоснабжения из стальных труб на многослойные металл-полимерные трубы диаметром до 25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полиэтиленовых канализационных труб диаметром до 50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полиэтиленовых канализационных труб диаметром до 100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санитарных приборов унитазов типа "Компакт"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дка гибкая армированная резиновая 500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вка поверхности окрашенной масляными красками потолк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к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основания коэф-в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овый коэффициент (ПЗ*2,4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ерегородок из ПВХ с дверкам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городки ПВХ с дверкам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заделк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откос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санитарных приборов ракови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санитарных приборов сифонов чугунны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ятие смесителя  без душевой сетк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 арматур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смесителе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санитарных приборов поддонов чугунны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более 2м2,двухстворчаты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трехстворчатые с открывающимися створками  площадью более 2м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ПВХ: в каменных стенах толщиной до 0.51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.п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подоконные пластиковые Альта-профиль,длиной 6 метров,шириной 400 мм(Россия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откос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4:20:00Z</dcterms:created>
  <dc:creator>user</dc:creator>
  <dc:description/>
  <dc:language>en-US</dc:language>
  <cp:lastModifiedBy>Лера</cp:lastModifiedBy>
  <cp:lastPrinted>2008-10-08T10:33:00Z</cp:lastPrinted>
  <dcterms:modified xsi:type="dcterms:W3CDTF">2008-10-17T05:21:00Z</dcterms:modified>
  <cp:revision>3</cp:revision>
  <dc:subject/>
  <dc:title/>
</cp:coreProperties>
</file>