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71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выполнение работ по капитальному ремонту фасада здания с устройством вентилируемого фасада по адресу: ул. Куйбышева, 6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/>
        <w:t>для Муниципального учреждения «Обеспечение эксплуатации, содержания и обслуживания нежилого муниципального фонда»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8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выполнение работ по капитальному ремонту фасада здания с устройством вентилируемого фасада по адресу: ул. Куйбышева, 64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 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 – МУ «ОЭС и ОНМФ» г. Перми</w:t>
      </w:r>
    </w:p>
    <w:p>
      <w:pPr>
        <w:pStyle w:val="Normal"/>
        <w:rPr/>
      </w:pPr>
      <w:r>
        <w:rPr/>
        <w:t>Руководитель – директор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 а/я 7294</w:t>
      </w:r>
    </w:p>
    <w:p>
      <w:pPr>
        <w:pStyle w:val="Normal"/>
        <w:rPr>
          <w:b/>
          <w:b/>
        </w:rPr>
      </w:pPr>
      <w:r>
        <w:rPr/>
        <w:t>Телефон – (342) 220-38-24; 240-29-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</w:t>
      </w:r>
    </w:p>
    <w:p>
      <w:pPr>
        <w:pStyle w:val="Normal"/>
        <w:jc w:val="both"/>
        <w:rPr/>
      </w:pPr>
      <w:r>
        <w:rPr/>
        <w:t>«09» октября 2008 года (Протокол рассмотрения заявок на участие в открытом аукционе № 571А/1/1 от «09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5 399 848,59 руб. (пять миллионов триста девяносто девять тысяч восемьсот сорок восемь рублей 59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9 992,43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730"/>
        <w:gridCol w:w="2747"/>
        <w:gridCol w:w="2059"/>
      </w:tblGrid>
      <w:tr>
        <w:trPr>
          <w:tblHeader w:val="true"/>
          <w:trHeight w:val="433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мер карточки </w:t>
            </w:r>
            <w:r>
              <w:rPr/>
              <w:t>(в случае неявки участника аукциона указывается 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мафасад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Б.Гагарина, 66а. офис 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45, г. Пермь, ул. Коммунистическая, 57а, офис 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оюзПромСтрой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Данщина, 4а-2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8, г. Пермь, ул. Данщина, 5-22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К «Диар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Малкова, 2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рджоникидзе, 1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600, Г. Пермь, ул. Орджоникидзе, 1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9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, г. Пермь, ул. Макаренко, 46-3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СК «Диар»  (карточка № 3) и составило 4 481 874 руб.33 коп. (четыре миллиона четыреста восемьдесят одна тысяча восемьсот семьдесят четыре рубля 33 копейки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Новострой» ( карточка № 5) и составило 4 508 873 руб. 57 коп. (четыре миллиона пятьсот восемь тысяч восемьсот семьдесят три рубля 57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16T12:18:00Z</cp:lastPrinted>
  <dcterms:modified xsi:type="dcterms:W3CDTF">2008-10-16T07:01:00Z</dcterms:modified>
  <cp:revision>14</cp:revision>
  <dc:subject/>
  <dc:title>ПРОТОКОЛ № 01/03-07</dc:title>
</cp:coreProperties>
</file>