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12"/>
        <w:outlineLvl w:val="0"/>
        <w:rPr/>
      </w:pPr>
      <w:r>
        <w:rPr>
          <w:caps/>
          <w:sz w:val="24"/>
          <w:szCs w:val="24"/>
        </w:rPr>
        <w:t>протокол №  15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spacing w:lineRule="auto" w:line="312"/>
        <w:ind w:firstLine="1260"/>
        <w:jc w:val="both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й контракт на выполнение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научно-исследовательской работы «Совершенствование системы управления персоналом департамента образования администрации города Перми»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в рамках реализации мероприятий городской целевой программы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bCs/>
        </w:rPr>
        <w:t>«Развитие образования города Перми до 2010 года»</w:t>
      </w:r>
    </w:p>
    <w:p>
      <w:pPr>
        <w:pStyle w:val="Normal"/>
        <w:spacing w:lineRule="auto" w:line="312"/>
        <w:ind w:firstLine="1260"/>
        <w:jc w:val="center"/>
        <w:rPr/>
      </w:pPr>
      <w:r>
        <w:rPr/>
        <w:t>для Муниципального образовательного учреждения дополнительного образования взрослых «Исследовательский центр развития системы образования»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spacing w:lineRule="auto" w:line="31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spacing w:lineRule="auto" w:line="312"/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«20» октября  2008 года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spacing w:lineRule="auto" w:line="312"/>
        <w:ind w:hanging="0"/>
        <w:rPr>
          <w:b/>
          <w:b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10 часов  15 минут</w:t>
        <w:br/>
        <w:br/>
      </w:r>
      <w:r>
        <w:rPr>
          <w:b/>
          <w:szCs w:val="24"/>
        </w:rPr>
        <w:t>Повестка дня</w:t>
      </w:r>
      <w:r>
        <w:rPr>
          <w:szCs w:val="24"/>
        </w:rPr>
        <w:t xml:space="preserve">: заседание конкурсной (аукционной) комиссии по видам товаров, работ, услуг №4 </w:t>
      </w:r>
      <w:r>
        <w:rPr/>
        <w:t>по рассмотрению заявок на участие в открытом конкурсе на право заключить муниципальный контракт на выполнение научно-исследовательской работы «Совершенствование системы управления персоналом департамента образования администрации города Перми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spacing w:lineRule="auto" w:line="31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12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Руководитель – Цыганова Еле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Адрес – 614036, г. Пермь, ул. Нефтяников, 50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Телефон – (342) 226-16-86, 226-18-68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lineRule="auto" w:line="312" w:before="0" w:after="120"/>
        <w:jc w:val="both"/>
        <w:rPr/>
      </w:pPr>
      <w:r>
        <w:rPr>
          <w:i/>
        </w:rPr>
        <w:t>Сведения о предмете конкурса), начальная (максимальная)  цена контракта</w:t>
      </w:r>
      <w:r>
        <w:rPr/>
        <w:t>: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b/>
          <w:bCs/>
        </w:rPr>
        <w:t xml:space="preserve">Предмет муниципального контракта </w:t>
      </w:r>
      <w:r>
        <w:rPr/>
        <w:t>- выполнение научно-исследовательской работы «Совершенствование системы управления персоналом департамента образования администрации города Перми».</w:t>
      </w:r>
    </w:p>
    <w:p>
      <w:pPr>
        <w:pStyle w:val="Normal"/>
        <w:shd w:fill="FFFFFF" w:val="clear"/>
        <w:spacing w:lineRule="auto" w:line="312"/>
        <w:jc w:val="both"/>
        <w:rPr/>
      </w:pPr>
      <w:r>
        <w:rPr/>
      </w:r>
    </w:p>
    <w:p>
      <w:pPr>
        <w:pStyle w:val="Normal"/>
        <w:shd w:fill="FFFFFF" w:val="clear"/>
        <w:spacing w:lineRule="auto" w:line="312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312"/>
        <w:ind w:right="10" w:hanging="0"/>
        <w:jc w:val="both"/>
        <w:rPr/>
      </w:pPr>
      <w:r>
        <w:rPr>
          <w:b/>
          <w:bCs/>
        </w:rPr>
        <w:t xml:space="preserve">Начальная (максимальная) цена контракта </w:t>
      </w:r>
      <w:r>
        <w:rPr/>
        <w:t>- 700 000,00 рублей (семьсо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b/>
        </w:rPr>
        <w:t>Срок оказания услуг</w:t>
      </w:r>
      <w:r>
        <w:rPr/>
        <w:t xml:space="preserve"> - не менее 30 и не более 40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>Процедура вскрытия конвертов с заявками на участие в конкурсе была проведена комиссией в 13 часов 00 минут «13» октября 2008г.  Протокол вскрытия конвертов с заявками на участие в открытом конкурсе № 150к/4/1 от «13» октября 2008г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312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spacing w:lineRule="auto" w:line="312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9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312"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нтеллект-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000, г. Пермь, ул. Мира, 74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рофессиональный консалтинговый цент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010, г. Пермь, ул. Куйбышева, 10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Федеральное государственное образовательное учреждение высшего профессионального образования «Уральская академия государственной службы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990, г. Пермь, Бульвар Гагарина, 10</w:t>
            </w:r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Cs/>
        </w:rPr>
      </w:pPr>
      <w:r>
        <w:rPr>
          <w:bCs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>:</w:t>
      </w:r>
    </w:p>
    <w:p>
      <w:pPr>
        <w:pStyle w:val="Normal"/>
        <w:spacing w:lineRule="auto" w:line="312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5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851" w:leader="none"/>
              </w:tabs>
              <w:snapToGrid w:val="false"/>
              <w:spacing w:lineRule="auto" w:line="31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нтеллект-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 xml:space="preserve">Буклакова Ольга Ивановна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>Самсонова Елена Германовна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12"/>
              <w:ind w:left="708" w:hanging="708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 xml:space="preserve">Федоровцева Инна Михайловна 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рофессиональный консалтинговый центр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 xml:space="preserve">Буклакова Ольга Ивановна </w:t>
            </w:r>
            <w:r>
              <w:rPr>
                <w:i/>
                <w:sz w:val="22"/>
                <w:szCs w:val="22"/>
              </w:rPr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pacing w:lineRule="auto" w:line="312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>Самсонова Елена Германовна</w:t>
            </w:r>
            <w:r>
              <w:rPr>
                <w:i/>
                <w:sz w:val="22"/>
                <w:szCs w:val="22"/>
              </w:rPr>
              <w:t xml:space="preserve">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12"/>
              <w:ind w:left="708" w:hanging="708"/>
              <w:rPr>
                <w:i/>
                <w:i/>
                <w:sz w:val="22"/>
                <w:szCs w:val="22"/>
              </w:rPr>
            </w:pPr>
            <w:r>
              <w:rPr>
                <w:i/>
                <w:u w:val="single"/>
              </w:rPr>
              <w:t xml:space="preserve">Федоровцева Инна Михайловна </w:t>
            </w:r>
            <w:r>
              <w:rPr>
                <w:i/>
                <w:sz w:val="22"/>
                <w:szCs w:val="22"/>
              </w:rPr>
              <w:t xml:space="preserve">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12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bCs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216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от 21.07.2005 № 94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/>
              <w:t>ФГОУ ВПО «Уральская академия государственной служ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конкурс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листы с 80 по 89 (сквозная нумерация нарушена), нет печати на страницах 123, 124 (копии документов не  скреплены печатью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543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едатель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комисс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              </w:t>
            </w: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snapToGrid w:val="false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spacing w:lineRule="auto" w:line="312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тина Зинаида Николаевна</w:t>
            </w:r>
          </w:p>
        </w:tc>
      </w:tr>
    </w:tbl>
    <w:p>
      <w:pPr>
        <w:pStyle w:val="Normal"/>
        <w:spacing w:lineRule="auto" w:line="312"/>
        <w:jc w:val="both"/>
        <w:rPr>
          <w:bCs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         </w:t>
      </w:r>
      <w:r>
        <w:rPr>
          <w:i/>
          <w:sz w:val="18"/>
          <w:szCs w:val="18"/>
          <w:vertAlign w:val="superscript"/>
        </w:rPr>
        <w:tab/>
        <w:tab/>
        <w:tab/>
        <w:tab/>
        <w:tab/>
        <w:tab/>
        <w:t xml:space="preserve">               (Подпись)</w:t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312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36:00Z</dcterms:created>
  <dc:creator>ump15</dc:creator>
  <dc:description/>
  <cp:keywords/>
  <dc:language>en-US</dc:language>
  <cp:lastModifiedBy>ммц</cp:lastModifiedBy>
  <cp:lastPrinted>2008-10-17T15:52:00Z</cp:lastPrinted>
  <dcterms:modified xsi:type="dcterms:W3CDTF">2008-10-17T09:54:00Z</dcterms:modified>
  <cp:revision>11</cp:revision>
  <dc:subject/>
  <dc:title>ПРОТОКОЛ № 01/03-07</dc:title>
</cp:coreProperties>
</file>