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40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ить муниципальный контракт на выполнение проектно-изыскательских работ по объекту «Физкультурно - оздоровительный комплекс по ул. Шпальная, 2 в Дзержинском районе города Перми» 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0» октябр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1 часов 30  минут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 комиссии по видам товаров, работ, услуг №4 по рассмотрению заявок на участие в открытом конкурсе на право заключить муниципальный контракт на выполнение проектно-изыскательских работ по объекту «Физкультурно-оздоровительный комплекс по ул. Шпальная,  2 в Дзержинском районе города Перми»  для Комитета по физической культуре и спорту администрации гор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нна Михайл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физической культуре и спорту администрации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и.о. председателя Минин Анатолий Владимирови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г. Пермь, ул. Ленина, 27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60-7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 проектно-изыскательских работ по объекту «Физкультурно-оздоровительный комплекс по ул. Шпальная 2 в Дзержинском районе города Перми»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16 500 000 (Шестнадцать миллионов пятьсот тысяч) рублей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аксимальный срок исполнения</w:t>
      </w:r>
      <w:r>
        <w:rPr>
          <w:bCs/>
          <w:sz w:val="22"/>
          <w:szCs w:val="22"/>
        </w:rPr>
        <w:t>:  не более 90 календарных дней с момента заключения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«13» октября 2008г.  Протокол вскрытия конвертов с заявками на участие в открытом конкурсе №140К/4/1 от «13» октябр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, 614066, г. Пермь, Шоссе Космонавтов, 111, корп.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, 614077, г. Пермь, ул. Маршрутная, 1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Ресурс», 614000, г. Пермь, ул. Орджоникидзе, д.19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, 614087, г. Пермь, ул. Малкова, 26, оф. 5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72" w:leader="none"/>
                <w:tab w:val="left" w:pos="851" w:leader="none"/>
              </w:tabs>
              <w:ind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Самсонова Елена Германовна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едоровцева Инна Михайловна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2694"/>
        <w:gridCol w:w="1883"/>
        <w:gridCol w:w="967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: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документации о конкур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.1.4 раздела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 лицензии  субподрядчика не заверена уполномоченным лицом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едоровцева И.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СтройРесур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.1.4 раздела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 лицензии  субподрядчика не заверена уполномоченным лиц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едоровцева И.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.1.3 раздела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исполнения работ превышает максимальный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едоровцева И.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                     ____________________         Буклакова Ольга Иванов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(Подпись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Члены комиссии: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</w:t>
      </w:r>
      <w:r>
        <w:rPr>
          <w:bCs/>
          <w:sz w:val="22"/>
          <w:szCs w:val="22"/>
        </w:rPr>
        <w:t>____________________         Самсонова Елена Герм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(Подпись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</w:t>
      </w:r>
      <w:r>
        <w:rPr>
          <w:bCs/>
          <w:sz w:val="22"/>
          <w:szCs w:val="22"/>
        </w:rPr>
        <w:t>____________________         Федоровцева Инна Михайл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(Подпись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заказчика                   _____________________        Белоконь Екатерина Игор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36:00Z</dcterms:created>
  <dc:creator>ump15</dc:creator>
  <dc:description/>
  <cp:keywords/>
  <dc:language>en-US</dc:language>
  <cp:lastModifiedBy>buh2</cp:lastModifiedBy>
  <cp:lastPrinted>2007-06-13T13:18:00Z</cp:lastPrinted>
  <dcterms:modified xsi:type="dcterms:W3CDTF">2008-10-20T07:15:00Z</dcterms:modified>
  <cp:revision>8</cp:revision>
  <dc:subject/>
  <dc:title>ПРОТОКОЛ № 01/03-07</dc:title>
</cp:coreProperties>
</file>