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текущий ремонт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4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                                                                                                                    «20» октябр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алев Владимир Дмитри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Надежда Васи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Наталия Борис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врина Светлана Иван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кретар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гова Мариэтта Гив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именование запроса котировок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оответствии с Извещением о проведении запроса котировок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извещение № 3 от 08 октября 2008 года, размещено на официальном сайте «Администрации города Перми»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сети Интернет 08 октября 2008 года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аксимальная цена муниципального контракт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499 000 (четыреста девяносто девять тысяч) 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Источник финансирования закупки  бюджет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Требованиями, установленными в извещении о проведении запроса котировок (существенны-</w:t>
            </w:r>
          </w:p>
        </w:tc>
      </w:tr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 условиями муниципального контракта) являются: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Наличие необходимых сертификатов в соответствии с законодательством, разрешение на выполнение соответствующих видов рабо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и, сертификатов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МОУ «СОШ № 14» г.Перми, г.Пермь, ул. Маршала Рыбалко,101 Б</w:t>
            </w:r>
          </w:p>
        </w:tc>
      </w:tr>
    </w:tbl>
    <w:p>
      <w:pPr>
        <w:pStyle w:val="Normal"/>
        <w:jc w:val="center"/>
        <w:rPr/>
      </w:pPr>
      <w:r>
        <w:rPr/>
        <w:t>(место доставки поставляемых товаров, место выполнения работ, место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Окончание работ – 24.11.2008 год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и поставок товаров, выполнения работ,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налоги и все расходы, которые могут возникнуть при исполнении условий Муниципального контрак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(не включенных) в цену товаров, работ, услуг расходах, в том числе расходы на перевозку, страхование, уплату таможенных пошлин, налогов, сборов и других обязательных платежей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оплата будет произведена безналичными перечислениями денежных средств в течение десяти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х дней со дня предоставления актов приемки выполненных работ, справки о стоимости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ных работ и затрат, счета-фактуры на выполненные работ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о окончания указанного извещения о проведения запроса котировок срока подачи котировочных заявок поступило 7 (семь)</w:t>
      </w:r>
      <w:r>
        <w:rPr>
          <w:b/>
        </w:rPr>
        <w:t xml:space="preserve"> </w:t>
      </w:r>
      <w:r>
        <w:rPr/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80"/>
        <w:gridCol w:w="2314"/>
        <w:gridCol w:w="312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»Евростро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8 258,35 руб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Трест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 574,24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Проект Автоматика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 022,91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рнышев В.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 095,00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ЖКП «Парма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 343,25 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 163,52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ермсервис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 804,99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11"/>
        <w:gridCol w:w="540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-</w:t>
            </w:r>
          </w:p>
          <w:p>
            <w:pPr>
              <w:pStyle w:val="Normal"/>
              <w:rPr/>
            </w:pPr>
            <w:r>
              <w:rPr/>
              <w:t>ния о несоответствии (в т.ч. превышение максималь-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Евро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и лицензии на проведение соответствующих работ и</w:t>
            </w:r>
          </w:p>
          <w:p>
            <w:pPr>
              <w:pStyle w:val="Normal"/>
              <w:jc w:val="both"/>
              <w:rPr/>
            </w:pPr>
            <w:r>
              <w:rPr/>
              <w:t>графика производства работ (приложение к котировочной заявке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Трест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и лицензии на проведение соответствующих работ и</w:t>
            </w:r>
          </w:p>
          <w:p>
            <w:pPr>
              <w:pStyle w:val="Normal"/>
              <w:jc w:val="both"/>
              <w:rPr/>
            </w:pPr>
            <w:r>
              <w:rPr/>
              <w:t>графика производства работ (приложение к котировочной заявке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и лицензии на проведение соответствующих работ и</w:t>
            </w:r>
          </w:p>
          <w:p>
            <w:pPr>
              <w:pStyle w:val="Normal"/>
              <w:jc w:val="both"/>
              <w:rPr/>
            </w:pPr>
            <w:r>
              <w:rPr/>
              <w:t>графика производства работ (приложение к котировочной заявке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рнышев В.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</w:t>
            </w:r>
          </w:p>
          <w:p>
            <w:pPr>
              <w:pStyle w:val="Normal"/>
              <w:jc w:val="both"/>
              <w:rPr/>
            </w:pPr>
            <w:r>
              <w:rPr/>
              <w:t>графика производства работ (приложение к котировочной заявк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Стройпермсервис» и составила 370 804 (триста семьдесят тысяч восемьсот четыре) рубля 99 копеек</w:t>
      </w:r>
      <w:r>
        <w:rPr>
          <w:highlight w:val="lightGray"/>
        </w:rPr>
        <w:t>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Котировочная комиссия оценила котировочные заявки и приняла решение </w:t>
      </w:r>
    </w:p>
    <w:p>
      <w:pPr>
        <w:pStyle w:val="Normal"/>
        <w:jc w:val="both"/>
        <w:rPr/>
      </w:pPr>
      <w:r>
        <w:rPr/>
        <w:t xml:space="preserve">10.1. признать победителем в проведении запроса котировок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пермсервис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Гальперина,6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804 (триста семьдесят тысяч восемьсот четыре) рубля 99 копее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0.2. признать участником размещения заказа, предложившим большую, чем победитель цену </w:t>
      </w:r>
    </w:p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ОО «ЖКП «Парма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Пермь, ул. К.Пирожкова,40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72 343,25  руб. (триста семьдесят две тысячи триста сорок три) рубля 25 копей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ОО «Строй Проект Автоматика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Архитектора Свиязева,3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74 022,91 (четыреста семьдесят четыре тысячи двадцать два) рубля 91 копей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о на официальном сайте «Администрации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 / </w:t>
      </w:r>
      <w:r>
        <w:rPr>
          <w:u w:val="single"/>
        </w:rPr>
        <w:t>Шаврина С.И.</w:t>
      </w:r>
      <w:r>
        <w:rPr/>
        <w:t>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6:13:00Z</dcterms:created>
  <dc:creator>Директор</dc:creator>
  <dc:description/>
  <cp:keywords/>
  <dc:language>en-US</dc:language>
  <cp:lastModifiedBy>sklad</cp:lastModifiedBy>
  <cp:lastPrinted>2008-10-20T12:39:00Z</cp:lastPrinted>
  <dcterms:modified xsi:type="dcterms:W3CDTF">2008-10-20T06:50:00Z</dcterms:modified>
  <cp:revision>59</cp:revision>
  <dc:subject/>
  <dc:title>ПРОТОКОЛ № 1</dc:title>
</cp:coreProperties>
</file>