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577А/4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на участие в открытом аукционе на техническое обслуживание Интеллектуальной Системы Автоматического Видеонаблюдения ГУВД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«ИСАВ-ГУВД»  г. Перми с октября 2008 г. по декабрь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20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1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</w:t>
      </w:r>
      <w:r>
        <w:rPr/>
        <w:t>на техническое обслуживание Интеллектуальной Системы Автоматического Видеонаблюдения ГУВД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/>
        <w:t xml:space="preserve">«ИСАВ-ГУВД»  г. Перми с октября 2008 г. по декабрь 2008 г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седатель комиссии:</w:t>
        <w:tab/>
        <w:t xml:space="preserve">                              Буклакова О.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оровцева И.М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Боронин Андр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/>
        <w:t>техническое обслуживание Интеллектуальной Системы Автоматического Видеонаблюдения ГУВД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/>
        <w:t xml:space="preserve">«ИСАВ-ГУВД»  г. Перми с октября 2008 г. по декабрь 2008 г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19.09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19.09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"Новые Технологии Безопасности" 123060, г. Москва, ул. Маршала Бирюзова, 24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его участника</w:t>
      </w:r>
      <w:r>
        <w:rPr/>
        <w:t xml:space="preserve">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ООО "Новые Технологии Безопаснос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виду того, что по окончанию срока подачи заявок на участие в аукционе подана только одна заявка на участие в аукционе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461"/>
        <w:gridCol w:w="3027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амсонова Е.Г. 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усанов А.М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9:00Z</dcterms:created>
  <dc:creator>ump15</dc:creator>
  <dc:description/>
  <cp:keywords/>
  <dc:language>en-US</dc:language>
  <cp:lastModifiedBy>1</cp:lastModifiedBy>
  <cp:lastPrinted>2008-10-20T13:17:00Z</cp:lastPrinted>
  <dcterms:modified xsi:type="dcterms:W3CDTF">2008-10-20T07:44:00Z</dcterms:modified>
  <cp:revision>27</cp:revision>
  <dc:subject/>
  <dc:title>ПРОТОКОЛ № 01/03-07</dc:title>
</cp:coreProperties>
</file>