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609А/4/1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/>
          <w:bCs/>
        </w:rPr>
        <w:t>рассмотрения заявок на участие в открытом аукционе на право заключения муниципального контракта на разработку рабочей документации для освещения территории парка культуры по адресу: 614032, г.Пермь, Кировский район, ул.Маршала Рыбалко, 106</w:t>
      </w:r>
    </w:p>
    <w:p>
      <w:pPr>
        <w:pStyle w:val="Normal"/>
        <w:ind w:left="7920" w:hanging="7920"/>
        <w:jc w:val="both"/>
        <w:rPr/>
      </w:pPr>
      <w:r>
        <w:rPr>
          <w:b/>
          <w:bCs/>
          <w:sz w:val="22"/>
          <w:szCs w:val="22"/>
        </w:rPr>
        <w:t xml:space="preserve">Для  Муниципального учреждения культуры «Парк культуры и отдыха» </w:t>
      </w:r>
    </w:p>
    <w:p>
      <w:pPr>
        <w:pStyle w:val="Normal"/>
        <w:ind w:left="7920" w:hanging="79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920" w:hanging="79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920" w:hanging="79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20 октября 2008 года</w:t>
        <w:br/>
        <w:t xml:space="preserve">      11 часов 15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</w:t>
      </w:r>
      <w:r>
        <w:rPr>
          <w:sz w:val="26"/>
          <w:szCs w:val="26"/>
        </w:rPr>
        <w:t>4</w:t>
      </w:r>
      <w:r>
        <w:rPr>
          <w:bCs/>
          <w:sz w:val="22"/>
          <w:szCs w:val="22"/>
        </w:rPr>
        <w:t xml:space="preserve"> по рассмотрению заявок на участие в открытом аукционе </w:t>
      </w:r>
      <w:r>
        <w:rPr>
          <w:b/>
          <w:bCs/>
          <w:sz w:val="22"/>
          <w:szCs w:val="22"/>
        </w:rPr>
        <w:t>«Н</w:t>
      </w:r>
      <w:r>
        <w:rPr>
          <w:b/>
          <w:bCs/>
        </w:rPr>
        <w:t>а</w:t>
      </w:r>
      <w:r>
        <w:rPr>
          <w:bCs/>
        </w:rPr>
        <w:t xml:space="preserve"> право заключения муниципального контракта на разработку рабочей документации для освещения территории парка культуры по адресу: 614032, г.Пермь, Кировский район, ул.Маршала Рыбалко, 106»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.И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сонова Е.Г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ровцева И.М.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 МУК Парк культуры и отдых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 Соловков А.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032 г.Пермь, Кировский район, ул.М.Рыбалко, 10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55-67-5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работка рабочей документации для освещения территории парка культуры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 200 000 (Три миллиона двести тысяч) рублей 00 копеек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1"/>
        <w:gridCol w:w="431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МУП НО г.Перми «Горсвет» 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614077 г.Пермь, б.Гагарина, 84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ООО «Комплекс Строй» 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614077 г.Пермь, ул.Маршрутная, д.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овременные инженерные системы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07, г.Пермь, ул. М.Горького, 6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роектно-Строительная</w:t>
            </w:r>
          </w:p>
          <w:p>
            <w:pPr>
              <w:pStyle w:val="Normal"/>
              <w:rPr/>
            </w:pPr>
            <w:r>
              <w:rPr/>
              <w:t>Организация ИнвестСтройПроект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00, г.Пермь, ул.Советская, 2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Институт «Камстройпроект»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00, г.Пермь, ул.Луначарского, 5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Энергострой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58, г.Пермь, ул.Деревообделочная, 3, а/я 1095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Допустить к участию в открытом аукционе и признать участниками аукциона следующих участни</w:t>
      </w:r>
      <w:r>
        <w:rPr/>
        <w:t>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МУП НО г.Перми «Горсве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цева И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Комплекс 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цева И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Отказать в допуске к участию в открытом аукционе следующим участникам размещения заказа, подавшим заявки на участие в аукционе:</w:t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2700"/>
        <w:gridCol w:w="1800"/>
        <w:gridCol w:w="1013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66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Современные инженерные системы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ч.1 ст. 12 Ф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12 разд.1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представленной лицензии отсутствует вид деятельности - сметная документ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клакова О.И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сонова Е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Федоровцева И.М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66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.4 ч.1 ст.12           Ф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12 разд.1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едставленной части устава отсутствует информация о сроке полномочий директо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клакова О.И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сонова Е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оровцева И.М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66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 Ф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разд.</w:t>
            </w:r>
            <w:r>
              <w:rPr>
                <w:sz w:val="20"/>
                <w:szCs w:val="20"/>
                <w:lang w:val="en-US"/>
              </w:rPr>
              <w:t xml:space="preserve"> II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ыполнении работ по разработке рабочей документации не соответствуют требованиям Тех. зад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клакова О.И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сонова Е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оровцева И.М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66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ч.1 ст.12 Ф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12 разд.1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сполнение фед. закона №128-ФЗ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рес место нахождения в лицензии не соответствует адресу место нахождения, указанному  в  Выписке из ЕГРЮ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клакова О.И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сонова Е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оровцева И.М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Проектно-</w:t>
            </w:r>
          </w:p>
          <w:p>
            <w:pPr>
              <w:pStyle w:val="Normal"/>
              <w:jc w:val="center"/>
              <w:rPr/>
            </w:pPr>
            <w:r>
              <w:rPr/>
              <w:t>Строительная</w:t>
            </w:r>
          </w:p>
          <w:p>
            <w:pPr>
              <w:pStyle w:val="Normal"/>
              <w:jc w:val="center"/>
              <w:rPr/>
            </w:pPr>
            <w:r>
              <w:rPr/>
              <w:t>Организация</w:t>
            </w:r>
          </w:p>
          <w:p>
            <w:pPr>
              <w:pStyle w:val="Normal"/>
              <w:jc w:val="center"/>
              <w:rPr/>
            </w:pPr>
            <w:r>
              <w:rPr/>
              <w:t>ИнвестСтройПроект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ч.1 ст. 12 Ф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12 разд.1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исполнение закона №14-ФЗ «Об обществах с ограниченной ответственностью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к срок полномочий руководителя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0"/>
                <w:szCs w:val="20"/>
              </w:rPr>
              <w:t>имеющего право на подпись заяв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клакова О.И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сонова Е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Федоровцева И.М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9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Институт «Камстройпроект»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 Ф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разд.</w:t>
            </w:r>
            <w:r>
              <w:rPr>
                <w:sz w:val="20"/>
                <w:szCs w:val="20"/>
                <w:lang w:val="en-US"/>
              </w:rPr>
              <w:t xml:space="preserve"> 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о выполнении работ по разработке рабочей документации не соответствуют требованиям Тех. зада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клакова О.И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сонова Е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оровцева И.М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9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 Ф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1 разд.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ация не прошита нитками, не опечатана, что не исключает возможность доступа к отдельным документ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клакова О.И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сонова Е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оровцева И.М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9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Энергострой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 Ф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разд.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ыполнении работ по разработке рабочей документации не соответствуют требованиям Т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клакова О.И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сонова Е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оровцева И.М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9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ч.1 ст. 12 Ф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12 разд.1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сполнение фед. закона №128-ФЗ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место нахождения в лицензии не соответствует адресу место нахождения, указанному  в  Выписке из ЕГРЮЛ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клакова О.И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сонова Е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оровцева И.М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Буклакова О.И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амсонова Е.Г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Федоровцева И.Н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оловков А.В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07:02:00Z</dcterms:created>
  <dc:creator>ump15</dc:creator>
  <dc:description/>
  <cp:keywords/>
  <dc:language>en-US</dc:language>
  <cp:lastModifiedBy>СОК</cp:lastModifiedBy>
  <cp:lastPrinted>2007-10-18T15:41:00Z</cp:lastPrinted>
  <dcterms:modified xsi:type="dcterms:W3CDTF">2008-10-20T08:39:00Z</dcterms:modified>
  <cp:revision>5</cp:revision>
  <dc:subject/>
  <dc:title>ПРОТОКОЛ № 01/03-07</dc:title>
</cp:coreProperties>
</file>