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«20» октября 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0" w:firstLine="4164"/>
        <w:jc w:val="both"/>
        <w:rPr/>
      </w:pPr>
      <w:r>
        <w:rPr/>
        <w:t xml:space="preserve">               </w:t>
      </w:r>
      <w:r>
        <w:rPr/>
        <w:t>«____» _____________ 2008г.</w:t>
      </w:r>
    </w:p>
    <w:p>
      <w:pPr>
        <w:pStyle w:val="Normal"/>
        <w:ind w:left="1500" w:firstLine="416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поставщика / (Ф.И.О.)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>
          <w:sz w:val="20"/>
          <w:szCs w:val="20"/>
        </w:rPr>
        <w:t>Юридический адрес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Банковские реквизиты</w:t>
      </w: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_________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>: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наименование Заказчика, которому адресована котировочная заявк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зучив направленный Вами запрос котировочной цены, мы, нижеподписавшиеся, предлагаем осуществить ремонт на условиях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на                               сум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ы   обязуемся   в   случае    принятия    нашей    котировки    цен   осуществить ремонтные работы   по   адресу:______________________________________________________________________в соответствии со следующим:____________________________________________________________________________, и соглас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имеющимся в нем порядком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0"/>
          <w:szCs w:val="20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______________                                                            ________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(подпись, печать)  </w:t>
        <w:tab/>
        <w:tab/>
        <w:tab/>
        <w:tab/>
        <w:tab/>
        <w:tab/>
        <w:tab/>
        <w:t xml:space="preserve">                                   (должность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0:13:00Z</dcterms:created>
  <dc:creator>ALEX</dc:creator>
  <dc:description/>
  <cp:keywords/>
  <dc:language>en-US</dc:language>
  <cp:lastModifiedBy>Служба тыла</cp:lastModifiedBy>
  <cp:lastPrinted>2008-10-20T11:54:00Z</cp:lastPrinted>
  <dcterms:modified xsi:type="dcterms:W3CDTF">2008-10-20T09:01:00Z</dcterms:modified>
  <cp:revision>16</cp:revision>
  <dc:subject/>
  <dc:title/>
</cp:coreProperties>
</file>