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объемов работ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лаборатории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ИСПОЛНИТЕЛЬ- ________________________________________________________________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КАЗЧИК - УВД по Индустриальному району г. Перми </w:t>
      </w:r>
      <w:r>
        <w:rPr>
          <w:rFonts w:cs="Times New Roman" w:ascii="Times New Roman" w:hAnsi="Times New Roman"/>
          <w:sz w:val="20"/>
          <w:szCs w:val="20"/>
        </w:rPr>
        <w:t>(614036, г. Пермь, ул. Космонавта Леонова, 17,  тел./факс 221-92-38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Источник финансирования: за счет средств федер</w:t>
      </w:r>
      <w:r>
        <w:rPr/>
        <w:t>ального бюджета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00"/>
        <w:gridCol w:w="2172"/>
        <w:gridCol w:w="786"/>
        <w:gridCol w:w="1433"/>
      </w:tblGrid>
      <w:tr>
        <w:trPr>
          <w:trHeight w:val="9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4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Кабинет № 206 (химлаборатория)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 плиток: керамических глазурованных плит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 облицов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 плиток: керамических глазурованных плиток (откосы окна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 облицов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ороб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конных блоков из ПХВ профилей: поворотных (откидных, поворотно-откидных) с площадью проема более 2 м2, двухстворчаты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пластиковые двухстворчатые с открывающимися створками площадью более 2 м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ХВ в каменных стенах толщиной более 0,51 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.п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ы подоконные из ПХВ, длиной 6 метров, толщиной 25 мм, шириной 300 мм (Германия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 облицов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 (откосы окна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 облицов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осветительных приборов: бра, плафон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для ламп накаливания потолочный или настенный: уплотненный с креплением винтами или болтами для помещений с тяжелыми условиями сре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и с лампами накаливания для производственных помещений с тяжелыми условиями среды, подвесной с защитной сеткой и стеклом, тип НСП 09-200 / Р 50-03-0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клеевыми составами: улучшенная (потол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 (без вычета проемов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на 2 раз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стальных и чугунных труб: чугунных на 2 раз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санитарных приборов: моек на одно отдел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арматуры смесителей: без душевой сетк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фильтров воздушных (сухих) производительностью: до 10 тыс. м3/час (демонтаж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фильтров воздушных (сухих) производительностью: до 10 тыс. м3/час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етка штепсельная: утопленного типа при скрытой проводке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епсельные розетк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металлических решеток и оград: без рельефа за 2 раза (вентрешетка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 месту шкафных и антресольных стенок (демонтаж для мойки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больших металлических поверхностей (кроме крыш): за 2 раза (шкаф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дверных приборов: замков врезны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 прибор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рление отверстий в кирпичных стенах электроперфоратором: толщина стен 0,5 кирпича с диаметром отверстия до 20 мм (для жалюзей)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 отверст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таж:  лотков, решеток, затворов из полосовой и тонколистовой стали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конструк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стальны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грегатов вентиляторных производительностью: до 10 тыс. м3/час (демонтаж, вытяжной шкаф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грегатов вентиляторных производительностью: до 10 тыс. м3/час (вытяжной шкаф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воздуховодов класса П (плотные) из листовой стали толщиной: 0,6 мм, диаметром до 250 м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поверхности воздуховодов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воздуховодов класса П (плотные) из листовой стали толщиной: 0,6 мм, диаметром до 250 м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землитель горизонтальный из стали: полосовой сечением 160 мм2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Рабочий кабинет (№ 206)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етка штепсельная: утопленного типа при скрытой проводке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епсельные розетк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и  с люминесцентными лампами отдельно устанавливаемый  на штырях с количеством ламп в светильнике: до 4 шт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люминесцентный ЛББ – 58 1*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ы люминесцентные ртутные низкого давления типа: ЛБ, ЛД, ЛДЦ, ЛТВ, ЛБХ 40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атель магнитный общего назначения отдельностоящий, устанавливаемый на конструкции на полу на ток, А, до: 200 (демонтаж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атель магнитный общего назначения отдельностоящий, устанавливаемый на конструкции на полу на ток, А, до: 2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атели электромагнитные реверсивные, с тепловыми реле, с кнопками  управления, с механической и электрической блокировками: ПМЛ – 1621 02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ильник на плите с центральной или боковой рукояткой или управлением штангой, устанавливаемый на металлическом основании, трехполюсный на ток, А, до 250 (демонтаж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ильник на плите с центральной или боковой рукояткой или управлением штангой, устанавливаемый на металлическом основании, трехполюсный на ток, А, до 25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ильник РПС - 2 250 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имость работ:         ________________    </w:t>
      </w:r>
      <w:r>
        <w:rPr>
          <w:rFonts w:cs="Times New Roman" w:ascii="Times New Roman" w:hAnsi="Times New Roman"/>
          <w:sz w:val="24"/>
          <w:szCs w:val="24"/>
        </w:rPr>
        <w:t>рублей   ______ копе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ЗАКАЗЧИК:                                                                                                                   ИСПОЛНИТЕЛЬ: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УВД по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устриальному району г. Перми</w:t>
      </w:r>
    </w:p>
    <w:p>
      <w:pPr>
        <w:pStyle w:val="Normal"/>
        <w:tabs>
          <w:tab w:val="clear" w:pos="708"/>
          <w:tab w:val="left" w:pos="7393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____________________Р.Т. Ахметов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_______________________________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  «__»________________2008 г.                                                                        М.П.   «__»________________2008 г.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09:00Z</dcterms:created>
  <dc:creator>opo06</dc:creator>
  <dc:description/>
  <cp:keywords/>
  <dc:language>en-US</dc:language>
  <cp:lastModifiedBy>Служба тыла</cp:lastModifiedBy>
  <cp:lastPrinted>2008-10-13T16:06:00Z</cp:lastPrinted>
  <dcterms:modified xsi:type="dcterms:W3CDTF">2008-10-13T13:06:00Z</dcterms:modified>
  <cp:revision>18</cp:revision>
  <dc:subject/>
  <dc:title>ГОСУДАРСТВЕННЫЙ КОНТРАКТ</dc:title>
</cp:coreProperties>
</file>