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К извещению о продлении проведения запроса котировок</w:t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№ </w:t>
      </w:r>
      <w:r>
        <w:rPr>
          <w:rFonts w:cs="Times New Roman" w:ascii="Times New Roman" w:hAnsi="Times New Roman"/>
          <w:sz w:val="18"/>
          <w:szCs w:val="18"/>
        </w:rPr>
        <w:t>6 от «20» октября 2008 год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 МУНИЦИПАЛЬНОГО КОНТРАК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8"/>
        </w:rPr>
        <w:t>ремонт лаборатории в здании УВД по Индустриальному району г.Перми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г. Пермь                                                                                                                                             «___» __________ 2008г.</w:t>
      </w:r>
    </w:p>
    <w:p>
      <w:pPr>
        <w:pStyle w:val="Style1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УВД по Индустриальному району г. Перми, именуемое в дальнейшем «Заказчик», в лице начальника управления Ахметова Рината Тимиргалиевича, действующего на основании Положения, с одной стороны, и __________________________________________________________________________________________________, именуемого в дальнейшем ИСПОЛНИТЕЛЬ, действующего на основании __________________________________________________________________________________________________, </w:t>
      </w:r>
    </w:p>
    <w:p>
      <w:pPr>
        <w:pStyle w:val="Style1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лее «Стороны», на основании решения котировочной комиссии _________________________________, заключили настоящий контракт о нижеследующем:</w:t>
      </w:r>
    </w:p>
    <w:p>
      <w:pPr>
        <w:pStyle w:val="Style14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4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едмет контракта</w:t>
      </w:r>
    </w:p>
    <w:p>
      <w:pPr>
        <w:pStyle w:val="Style14"/>
        <w:ind w:left="72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1.  ИСПОЛНИТЕЛЬ принимает на себя обязательства произвести ремонтные работы лаборатории в здании УВД по Индустриальному району г.Перми,  а ЗАКАЗЧИК – оплатить их.</w:t>
      </w:r>
    </w:p>
    <w:p>
      <w:pPr>
        <w:pStyle w:val="Style1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2.  Количество, качество работ, цена и сроки предусматриваются в согласованной сторонами спецификации (Приложение № 1), являющейся неотъемлемой частью контракта.</w:t>
      </w:r>
    </w:p>
    <w:p>
      <w:pPr>
        <w:pStyle w:val="Style1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3. Работы осуществляются согласно ведомости объемов работ  (Приложение № 2), являющейся неотъемлемой частью контракта.</w:t>
      </w:r>
    </w:p>
    <w:p>
      <w:pPr>
        <w:pStyle w:val="Style1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</w:p>
    <w:p>
      <w:pPr>
        <w:pStyle w:val="Style14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ачество ремонтных работ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4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1. Производимые работы по качеству должны соответствовать  государственным стандартам, другой  нормативно-технической документации, а по характеристикам  - требованиям, указанным в прилагаемой к контракту спецификации и «ведомости выполняемых объемов работ», указанным в Приложении 2.</w:t>
      </w:r>
    </w:p>
    <w:p>
      <w:pPr>
        <w:pStyle w:val="Style14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2. ИСПОЛНИТЕЛЬ гарантирует качество ремонта в течение гарантийного срока.</w:t>
      </w:r>
    </w:p>
    <w:p>
      <w:pPr>
        <w:pStyle w:val="Style14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подтверждение этого ИСПОЛНИТЕЛЬ представляет ЗАКАЗЧИКУ одновременно со сдачей ремонта передачу к нему документов: (акт приема объекта).</w:t>
      </w:r>
    </w:p>
    <w:p>
      <w:pPr>
        <w:pStyle w:val="Style14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Гарантийный период начинает исчисляться с момента подписания акта-приема.</w:t>
      </w:r>
    </w:p>
    <w:p>
      <w:pPr>
        <w:pStyle w:val="Style14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3.  При обнаружении в выполненных работах производственных дефектов, некомплектности или иных несоответствий условиям договора и спецификации при приемке, работа не принимается и считается не законченной. ЗАКАЗЧИК не позднее 5(пяти) рабочих дней письменно уведомляет об этом ИСПОЛНИТЕЛЯ и оформляет Акт о нарушении условий контракта.</w:t>
      </w:r>
    </w:p>
    <w:p>
      <w:pPr>
        <w:pStyle w:val="Style14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После получения подобного уведомления ИСПОЛНИТЕЛЬ должен в течение 30 (тридцати) дней исправить дефекты, переделать или произвести замену бракованного товара без расходов со стороны ЗАКАЗЧИКА.</w:t>
      </w:r>
    </w:p>
    <w:p>
      <w:pPr>
        <w:pStyle w:val="Style14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роки и порядок исполнения.</w:t>
      </w:r>
    </w:p>
    <w:p>
      <w:pPr>
        <w:pStyle w:val="Style14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1. Ремонтные работы должны осуществляться ИСПОЛНИТЕЛЕМ в течение срока, указанного в спецификации к контракту, с момента вступления настоящего контракта в силу. ИСПОЛНИТЕЛЬ имеет право на досрочное исполнение работ в полном объеме с предварительного уведомления и согласия ЗАКАЗЧИКА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3.2. ЗАКАЗЧИК осуществляет приемку выполненных работ в полном объеме с момента получения извещения ИСПОЛНИТЕЛЯ о готовности. При осуществлении приемки ЗАКАЗЧИК обязан осмотреть, проверить количество и качество, совершить необходимые действия, обеспечивающие принятие выполненных работ.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Цена и порядок расчетов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1. Цена выполняемых работ, устанавливается на основании котировочной заявки и является неизменной в течение всего срока действия настоящего контракта.</w:t>
      </w:r>
    </w:p>
    <w:p>
      <w:pPr>
        <w:pStyle w:val="Style1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2.   Цена выполняемых работ указана с учетом затрат на поставку, ввод в эксплуатацию,  гарантию, налоги, сборы и иные обязательные платежи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3. ЗАКАЗЧИК осуществляет авансом оплату путем перечисления 30% денежных средств на расчетный счет ИСПОЛНИТЕЛЯ, остальная оплата производится по безналичному расчету по факту приема выполненных работ в течение 20 (двадцати) банковских дней со дня предоставления счета-фактуры, накладной, акта сдачи-приемки, акта ввода в эксплуатацию, оформленных в установленном порядке.</w:t>
      </w:r>
    </w:p>
    <w:p>
      <w:pPr>
        <w:pStyle w:val="Style1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ветственность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.1.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.</w:t>
      </w:r>
    </w:p>
    <w:p>
      <w:pPr>
        <w:pStyle w:val="Style14"/>
        <w:ind w:left="72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4"/>
        <w:ind w:left="72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4"/>
        <w:ind w:left="72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сторжение договора в силу невыполнения его условий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1. ЗАКАЗЧИК вправе в одностороннем порядке отказаться от исполнения договора, направив ИСПОЛНИТЕЛЮ письменное уведомление о существенном нарушении договора.</w:t>
      </w:r>
    </w:p>
    <w:p>
      <w:pPr>
        <w:pStyle w:val="Style14"/>
        <w:tabs>
          <w:tab w:val="clear" w:pos="708"/>
          <w:tab w:val="left" w:pos="540" w:leader="none"/>
        </w:tabs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1.1. Если ИСПОЛНИТЕЛЬ не произведет требуемые работы в срок, предусмотренные договором или в течение продленного периода, представленного ЗАКАЗЧИКОМ;</w:t>
      </w:r>
    </w:p>
    <w:p>
      <w:pPr>
        <w:pStyle w:val="Style14"/>
        <w:tabs>
          <w:tab w:val="clear" w:pos="708"/>
          <w:tab w:val="left" w:pos="540" w:leader="none"/>
        </w:tabs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1.2. Если ИСПОЛНИТЕЛЬ не выполнит требования ЗАКАЗЧИКА о переделке выявленных недостатков, замене недоброкачественных товаров или о доукомплектовании товаров в установленный ЗАКАЗЧИКОМ срок.</w:t>
      </w:r>
    </w:p>
    <w:p>
      <w:pPr>
        <w:pStyle w:val="Style14"/>
        <w:ind w:left="108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ключительные положения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4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7.1.  Изменение условий контракта возможны только по  соглашению сторон чтением (п. 1.2. и Приложения 1) путем письменного оформления дополнительного соглашения к контракту. </w:t>
      </w:r>
    </w:p>
    <w:p>
      <w:pPr>
        <w:pStyle w:val="Style14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7.2. Споры, возникающие, при исполнении настоящего контракта решаются путем  переговоров в течение 10 дней. В случае не достижения согласия в процессе переговоров, спор передается на рассмотрение Арбитражного суда Пермского края в соответствии с действующим законодательством. </w:t>
      </w:r>
    </w:p>
    <w:p>
      <w:pPr>
        <w:pStyle w:val="Style1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3. Любое уведомление, которое одна сторона направляет другой стороне, высылается в виде письма или телеграммы, факса, но с письменным подтверждением по адресу другой стороны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7.4. Настоящий контракт составлен в трех экземплярах, один экземпляр ИСПОЛНИТЕЛЮ, два экземпляра ЗАКАЗЧИКУ. Документы, являющиеся неотъемлемой частью контракта, подписывается сторонами.</w:t>
      </w:r>
    </w:p>
    <w:p>
      <w:pPr>
        <w:pStyle w:val="Style1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5. Настоящий контракт вступает в силу с момента его подписания сторонами и действует до выполнения сторонами своих обязательств и урегулирования взаимозачетов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7.6. К настоящему контракту прилагается: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7.6.1. Приложение 1 – «Ведомость объемов работ».</w:t>
      </w:r>
    </w:p>
    <w:p>
      <w:pPr>
        <w:pStyle w:val="Style1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Юридические адреса и банковские реквизиты сторон: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4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ЗАКАЗЧИК:       УВД по Индустриальному району г. Перми</w:t>
      </w:r>
    </w:p>
    <w:p>
      <w:pPr>
        <w:pStyle w:val="Style1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рес: 614036, г. Пермь, ул. Космонавта Леонова, 17,  тел./факс 221-92-38</w:t>
      </w:r>
    </w:p>
    <w:p>
      <w:pPr>
        <w:pStyle w:val="Style1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анковские реквизиты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ИНН 5905002846 КПП 590501001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Управление внутренних дел по Индустриальному району города Перми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УВД по Индустриальному району г. Перми)</w:t>
      </w:r>
    </w:p>
    <w:p>
      <w:pPr>
        <w:pStyle w:val="Style1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л/с 03188562014 Отделение по Индустриальному району г. Перми УФК по Пермской области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/с 40204810300000000006 в ГРКЦ ГУ Банка России по Пермскому краю БИК 045773001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</w:rPr>
        <w:t>ПОСТАВЩИК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</w:p>
    <w:p>
      <w:pPr>
        <w:pStyle w:val="Style14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b/>
          <w:sz w:val="20"/>
          <w:szCs w:val="20"/>
        </w:rPr>
        <w:t>ЗАКАЗЧИК:                                                                                                                   ПОСТАВЩИК:</w:t>
      </w:r>
    </w:p>
    <w:p>
      <w:pPr>
        <w:pStyle w:val="Style14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чальник УВД по</w:t>
      </w:r>
    </w:p>
    <w:p>
      <w:pPr>
        <w:pStyle w:val="Style14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ндустриальному району г. Перми</w:t>
      </w:r>
    </w:p>
    <w:p>
      <w:pPr>
        <w:pStyle w:val="Normal"/>
        <w:tabs>
          <w:tab w:val="clear" w:pos="708"/>
          <w:tab w:val="left" w:pos="7393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>____________________Р.Т. Ахметов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_______________________________</w:t>
      </w:r>
    </w:p>
    <w:p>
      <w:pPr>
        <w:pStyle w:val="Normal"/>
        <w:tabs>
          <w:tab w:val="clear" w:pos="708"/>
          <w:tab w:val="left" w:pos="7393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.П.   «__»________________2008 г.                                                                        М.П.   «__»________________2008 г.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8" w:right="567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5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11:09:00Z</dcterms:created>
  <dc:creator>opo06</dc:creator>
  <dc:description/>
  <cp:keywords/>
  <dc:language>en-US</dc:language>
  <cp:lastModifiedBy>Служба тыла</cp:lastModifiedBy>
  <cp:lastPrinted>2008-05-15T12:32:00Z</cp:lastPrinted>
  <dcterms:modified xsi:type="dcterms:W3CDTF">2008-10-20T08:14:00Z</dcterms:modified>
  <cp:revision>18</cp:revision>
  <dc:subject/>
  <dc:title>ГОСУДАРСТВЕННЫЙ КОНТРАКТ</dc:title>
</cp:coreProperties>
</file>