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замену оконных блоков в помещениях МДОУ «Детский сад «№ 37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ДОУ «Детский сад № 37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0 » октября 2008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Шапко Ольг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Арап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Кухарева Наталья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Бардако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Фатхуллин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замена оконных блоков в помещениях МДОУ «Детский сад № 370» г. Перми в соответствии с техническим заданием, представленным в приложении № 2 к извещению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 07_ ок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ок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500 000 рублей</w:t>
      </w:r>
      <w:r>
        <w:rPr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мена оконных блоков в помещениях МДОУ «Детский сад № 370» г. Пер-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  <w:u w:val="single"/>
        </w:rPr>
        <w:t>ми с соответствии с техническим заданием, представленным в приложен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 извещения. Наличие сертификатов и лицензий, заявленных в извеще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нии о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370» г. Перми, г. Пермь, проспект Парковый, 2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30 дней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</w:rPr>
        <w:t xml:space="preserve"> 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выполнение предусмотренных работ, транспортных затрат, страховании,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огов (в т.ч. НДС)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азчиком в течении 20 (двадцати) дней после подписания сторонами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  <w:u w:val="single"/>
        </w:rPr>
        <w:t>акта сдачи – приемки выполненных работ, включая устранения Подряд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чиком замечаний Заказчика и выявленных  в процессе работы недостатк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4_ ( 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072,6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5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 522,5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12 933,4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7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т сертифик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kern w:val="2"/>
          <w:sz w:val="24"/>
          <w:szCs w:val="26"/>
          <w:u w:val="single"/>
        </w:rPr>
        <w:t>ООО «Полисвет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10 500,00(четыреста десять тысяч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</w:t>
      </w:r>
      <w:r>
        <w:rPr>
          <w:b/>
          <w:i/>
          <w:sz w:val="24"/>
        </w:rPr>
        <w:t>ООО «Полисвет»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__</w:t>
      </w:r>
      <w:r>
        <w:rPr>
          <w:b/>
          <w:i/>
          <w:sz w:val="24"/>
        </w:rPr>
        <w:t>614000, г. Пермь, ул. Мира, 26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410 500,00 копеек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 размещения заказа, предложившим такую же как и победитель цену  нет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льга Александровна Шапк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 xml:space="preserve">Наталья Петровна Кухар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Людмила Васильевна Арап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аталья Николаевна Барда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ветлана Николаевна Фатхул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52:00Z</dcterms:created>
  <dc:creator>Институт госзакупок РАГС</dc:creator>
  <dc:description/>
  <cp:keywords/>
  <dc:language>en-US</dc:language>
  <cp:lastModifiedBy>MsOffice 2003</cp:lastModifiedBy>
  <cp:lastPrinted>2008-10-20T14:05:00Z</cp:lastPrinted>
  <dcterms:modified xsi:type="dcterms:W3CDTF">2008-10-20T08:07:00Z</dcterms:modified>
  <cp:revision>12</cp:revision>
  <dc:subject/>
  <dc:title>ПРОТОКОЛ ОЦЕНКИ И СОПОСТАВЛЕНИЯ ЗАЯВОК НА УЧАСТИЕ В КОНКУРСЕ </dc:title>
</cp:coreProperties>
</file>