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4132" w:leader="none"/>
        </w:tabs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текущий ремонт по замене оконных блоков на металлопластиковые в здан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( спортивный зал) муниципального общеобразовательного учреждения « Средняя общеобразовательная школа № 75» г. Перми в рамках приоритетного регионального проекта « Новая школа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 Средняя общеобразовательная школа № 75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0»  октября 2008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ева Фирдания Гаптрашит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аланова И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акшаева Валент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Жаков Максим Вадим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гаркова Татья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4"/>
        </w:rPr>
        <w:t xml:space="preserve">       </w:t>
      </w:r>
      <w:r>
        <w:rPr>
          <w:bCs/>
          <w:caps w:val="false"/>
          <w:smallCaps w:val="false"/>
          <w:sz w:val="24"/>
        </w:rPr>
        <w:t xml:space="preserve">2. </w:t>
      </w:r>
      <w:r>
        <w:rPr>
          <w:b w:val="false"/>
          <w:bCs/>
          <w:caps w:val="false"/>
          <w:smallCaps w:val="false"/>
          <w:sz w:val="24"/>
        </w:rPr>
        <w:t>Наименование предмета запроса котировок</w:t>
      </w:r>
      <w:r>
        <w:rPr>
          <w:bCs/>
          <w:caps w:val="false"/>
          <w:smallCaps w:val="false"/>
          <w:sz w:val="24"/>
        </w:rPr>
        <w:t xml:space="preserve">: </w:t>
      </w:r>
      <w:r>
        <w:rPr>
          <w:caps w:val="false"/>
          <w:smallCaps w:val="false"/>
          <w:sz w:val="24"/>
          <w:szCs w:val="26"/>
        </w:rPr>
        <w:t xml:space="preserve">на текущий ремонт по замене оконных блоков на металлопластиковые в здании ( спортивный зал) муниципального общеобразовательного учреждения « Средняя общеобразовательная школа № 75» г.Перми в рамках приоритетного регионального проекта « Новая школа» </w:t>
      </w:r>
      <w:r>
        <w:rPr>
          <w:bCs/>
          <w:caps w:val="false"/>
          <w:smallCaps w:val="false"/>
          <w:sz w:val="24"/>
        </w:rPr>
        <w:t xml:space="preserve"> ( </w:t>
      </w:r>
      <w:r>
        <w:rPr>
          <w:b w:val="false"/>
          <w:bCs/>
          <w:caps w:val="false"/>
          <w:smallCaps w:val="false"/>
          <w:sz w:val="24"/>
        </w:rPr>
        <w:t>извещение № 1 от «07» октября 2008г, размещено на официальном сайте    «Администрация города Перми» (</w:t>
      </w:r>
      <w:r>
        <w:rPr>
          <w:b w:val="false"/>
          <w:bCs/>
          <w:caps w:val="false"/>
          <w:smallCaps w:val="false"/>
          <w:sz w:val="24"/>
          <w:lang w:val="en-US"/>
        </w:rPr>
        <w:t>www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sz w:val="24"/>
          <w:lang w:val="en-US"/>
        </w:rPr>
        <w:t>gorodperm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sz w:val="24"/>
          <w:lang w:val="en-US"/>
        </w:rPr>
        <w:t>ru</w:t>
      </w:r>
      <w:r>
        <w:rPr>
          <w:b w:val="false"/>
          <w:bCs/>
          <w:caps w:val="false"/>
          <w:smallCaps w:val="false"/>
          <w:sz w:val="24"/>
        </w:rPr>
        <w:t>) в сети Интернет 07  октября  2008г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46465, 01 рублей.( четыреста сорок шесть тысяч четыреста шестьдесят пять рублей 01 копейка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Место проведения работ  :  г.Пермь , Шоссе Космонавтов,195, здание МОУ « СОШ № 75» 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5.2.</w:t>
      </w: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  : 20 дней со дня заключения муниципального контрак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3.Цена котировочной  заявки включает расходы на доставку, все налоги и сборы, выплаченные или подлежащие выплате,  и все  расходы, которые могут возникнуть при исполнении условий муниципального контракта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4.Оплата будет произведена безналичным перечислением денежных средств в течение 20 ( двадцати)  банковских дней со дня полного окончания  работ, включая устранения выявленных в процессе приемки недостатков , на  основании акта выполненных работ, счета –фактуры, счета;</w:t>
      </w:r>
    </w:p>
    <w:p>
      <w:pPr>
        <w:pStyle w:val="Normal"/>
        <w:rPr/>
      </w:pPr>
      <w:r>
        <w:rPr/>
        <w:t xml:space="preserve">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5. Гарантийный срок на выполненные работы должен составлять не менее 24                             месяцев;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 (пять ) котировочных  заявок 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right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амарские оконные конструкции-Перм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Мирок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7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В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79,84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Ново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34,11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Мет-Энерго-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следующие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ООО «Самарские оконные конструкции-Пермь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Мирокон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Новострой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Мет-Энерго-Стро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ую  заявку следующего  участника размещения заказа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7"/>
        <w:gridCol w:w="60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ВИК»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 соответствует требованиям, установленным в извещении о проведении запроса котировок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 П.3.ст. 47 Федерального закона от 21.07.2005г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94-ФЗ ), а именно условия оплаты с выплатой аванса в размере 30 % от стоимости выполняемых работ, что не предусмотрено в извещении № 1 от 07.10.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 Мет-Энерго-Строй» и составила 311000,00 рублей 00 копеек </w:t>
      </w:r>
      <w:r>
        <w:rPr>
          <w:sz w:val="24"/>
        </w:rPr>
        <w:t>(триста одиннадцать тысяч рублей  00  копеек.)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ООО « Мет-Энерго-Строй»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ридический адрес : 614016, г.Пермь, ул. Куйбышева,106, оф.10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тический ( почтовый )адрес: 614016, г.Пермь, ул. Куйбышева,106, оф.109</w:t>
      </w:r>
    </w:p>
    <w:p>
      <w:pPr>
        <w:pStyle w:val="Normal"/>
        <w:rPr>
          <w:sz w:val="24"/>
        </w:rPr>
      </w:pPr>
      <w:r>
        <w:rPr>
          <w:sz w:val="24"/>
        </w:rPr>
        <w:t>Банковские реквизиты : ИНН 5904105648, КПП 590401001,р/с 40702810400010000071 в Пермский филиал ОАО «Русь-Банк-Урал» г. Пермь, БИК 045744869, к/с 30101810100000000869, ОГРН 1035900526320, тел/факс (342) 294-19-80,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 </w:t>
      </w:r>
      <w:r>
        <w:rPr>
          <w:sz w:val="24"/>
          <w:lang w:val="en-US"/>
        </w:rPr>
        <w:t>metenergostroi</w:t>
      </w:r>
      <w:r>
        <w:rPr>
          <w:sz w:val="24"/>
        </w:rPr>
        <w:t>72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</w:rPr>
        <w:t>Триста одиннадцать тысяч рублей  00  копеек.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ОО « Мирокон»</w:t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 :614058, г. Пермь, ул. Красина, 37</w:t>
      </w:r>
    </w:p>
    <w:p>
      <w:pPr>
        <w:pStyle w:val="Normal"/>
        <w:rPr/>
      </w:pPr>
      <w:r>
        <w:rPr>
          <w:sz w:val="24"/>
        </w:rPr>
        <w:t>Фактический ( почтовый ) адрес: 614058, г. Пермь, ул. Красина,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ИНН 5904133966, КПП 590301001, БИК 045773812 , р/с 40702810600420005132  в филиал № 5942 ВТБ 24 ( ЗАО) г.Пермь , К/С 30101810500000000812, тел/факс 221-29-25, электронная почта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) :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риста двадцать семь тысяч рублей 00 копеек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машева Ф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ланова И.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кшаева В.И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Жаков М.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гаркова Т.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убков 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0» октября 2008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15"/>
        <w:gridCol w:w="166"/>
        <w:gridCol w:w="1536"/>
        <w:gridCol w:w="1664"/>
        <w:gridCol w:w="1508"/>
        <w:gridCol w:w="1712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амарские оконные конструкции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000,00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-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Мирокон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7000,00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ВИК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Не соответствует требованиям, установленным в извещении о проведении запроса котировок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sz w:val="24"/>
                <w:szCs w:val="26"/>
              </w:rPr>
              <w:t xml:space="preserve">( П.3.ст. 47 Федерального закона от 21.07.2005г. № 94-ФЗ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79,84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-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 Новострой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34,11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-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Мет-Энерго-Строй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0,00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bCs/>
                <w:caps/>
                <w:sz w:val="24"/>
                <w:szCs w:val="26"/>
              </w:rPr>
            </w:pPr>
            <w:r>
              <w:rPr>
                <w:b/>
                <w:bCs/>
                <w:cap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машева Ф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ланова И.А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кшаева В.И.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аков М.В.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гаркова Т.А.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убков Н.А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Ягубков Н.А.</cp:lastModifiedBy>
  <cp:lastPrinted>2008-10-20T12:22:00Z</cp:lastPrinted>
  <dcterms:modified xsi:type="dcterms:W3CDTF">2008-10-20T06:22:00Z</dcterms:modified>
  <cp:revision>17</cp:revision>
  <dc:subject/>
  <dc:title>ПРОТОКОЛ ОЦЕНКИ И СОПОСТАВЛЕНИЯ ЗАЯВОК НА УЧАСТИЕ В КОНКУРСЕ </dc:title>
</cp:coreProperties>
</file>