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1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капитальный ремонт в здании по адресу ул. Бушмакина, 19 (облицовочные работы)</w:t>
      </w:r>
    </w:p>
    <w:p>
      <w:pPr>
        <w:pStyle w:val="Normal"/>
        <w:ind w:left="540" w:hanging="0"/>
        <w:jc w:val="center"/>
        <w:rPr/>
      </w:pPr>
      <w:r>
        <w:rPr>
          <w:sz w:val="22"/>
          <w:szCs w:val="22"/>
        </w:rPr>
        <w:t>муниципального   учреждения здравоохранения «Городская детская клиническая больница №1»</w:t>
      </w:r>
    </w:p>
    <w:p>
      <w:pPr>
        <w:pStyle w:val="Normal"/>
        <w:ind w:left="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              20 октября 2008года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Евтушенко Т.М. – заместитель главного врача по экономически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озлова О.А. – главный бухгалтер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уприянова Г.В. – ведущий экономист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арасова А.А. – главная медсестра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Гаврилова О.А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2. Наименование предмета запроса котировок: капитальный ремонт в здании по адресу ул. Бушмакина, 19 (облицовочные работы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извещение №12 от 07.10.2008, размещено на официальном сайте «Администрация города Перми»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gorodperm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 xml:space="preserve"> в</w:t>
      </w:r>
      <w:r>
        <w:rPr>
          <w:sz w:val="20"/>
          <w:szCs w:val="20"/>
        </w:rPr>
        <w:t xml:space="preserve"> сети Интернет  07.10.2008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– 489141 руб. 54 коп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 закупки – средства городского бюджета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52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контракта) являются: приложение №2 (смета)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г. Пермь, ул. Бушмакина, 19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работ: в течение 20 календарных дней с момента заключения муниципального контракта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Цена работ должна быть указана с учетом следующих расходов: на приобретение и доставку материалов, на перевозку, страхование, уплату таможенных пошлин, налогов, сборов, и других обязательных платежей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Заказчик оплачивает работы безналичным путём в виде авансового платежа в размере 30% в течение 5 (пяти) банковских дней после заключения муниципального контракта и окончательного расчета в течение 20 (двадцати) банковских дней с момента предоставления актов приемки выполненных работ КС-2, справки о стоимости выполненных работ и затрат КС-3, счета - фактуры на выполненные работы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>7. Участники размещения заказа 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00"/>
        <w:gridCol w:w="30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(для 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кологически чистые кристаллы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146,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ительная компания «Пермь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428,8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-ком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602,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ская дорожно-строительная компания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543,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ий Терем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50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9. Наиболее низкая цена котировочной заявки, соответствующей всем требованиям,</w:t>
      </w:r>
      <w:r>
        <w:rPr>
          <w:sz w:val="20"/>
          <w:szCs w:val="20"/>
        </w:rPr>
        <w:t xml:space="preserve"> установленным в извещении о проведении запроса котировок,</w:t>
      </w:r>
      <w:r>
        <w:rPr>
          <w:kern w:val="2"/>
          <w:sz w:val="20"/>
          <w:szCs w:val="20"/>
        </w:rPr>
        <w:t xml:space="preserve"> предложена участником </w:t>
      </w:r>
      <w:r>
        <w:rPr>
          <w:b/>
          <w:kern w:val="2"/>
          <w:sz w:val="20"/>
          <w:szCs w:val="20"/>
        </w:rPr>
        <w:t>ООО «Строй-ком»</w:t>
      </w:r>
      <w:r>
        <w:rPr>
          <w:kern w:val="2"/>
          <w:sz w:val="20"/>
          <w:szCs w:val="20"/>
        </w:rPr>
        <w:t xml:space="preserve"> и составляет </w:t>
      </w:r>
      <w:r>
        <w:rPr>
          <w:b/>
          <w:kern w:val="2"/>
          <w:sz w:val="20"/>
          <w:szCs w:val="20"/>
        </w:rPr>
        <w:t>338602 (Триста тридцать восемь тысяч шестьсот два) рубля 38копеек</w:t>
      </w:r>
      <w:r>
        <w:rPr>
          <w:kern w:val="2"/>
          <w:sz w:val="20"/>
          <w:szCs w:val="20"/>
        </w:rPr>
        <w:t>.</w:t>
      </w:r>
    </w:p>
    <w:p>
      <w:pPr>
        <w:pStyle w:val="Normal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Котировочная комиссия оценила котировочные заявки и приняла решение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0.1. признать победителем в проведении запроса котировок</w:t>
      </w:r>
    </w:p>
    <w:p>
      <w:pPr>
        <w:pStyle w:val="Normal"/>
        <w:ind w:left="1260" w:hanging="0"/>
        <w:jc w:val="both"/>
        <w:rPr/>
      </w:pPr>
      <w:r>
        <w:rPr>
          <w:b/>
          <w:sz w:val="20"/>
          <w:szCs w:val="20"/>
        </w:rPr>
        <w:t>ООО «Строй-ком»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ИНН 5908039481 КПП 590801001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614042, г. Пермь, ул. Гальперина, 6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р/с 407028101494900267523 Западно-Уральский банк Сбербанка России г. Перми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900000000603 БИК 045773603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/факс:254-48-46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0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ОО «Уральский Терем»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ИНН 5902844795 КПП 590201001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614000, г. Пермь, ул. Большевистская, 59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р/с 40702810549500013217 в ЗУБ СБ РФ г. Пермь в Мотовилихинском ОСБ №1793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900000000603 БИК 045773603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/факс: 89194611228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1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2. Подпис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rPr/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   Токмакова О.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Евтушенко Т.М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озлова О.А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уприянова Г.В.                        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арасова А.А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Секретарь котировочной</w:t>
      </w:r>
    </w:p>
    <w:p>
      <w:pPr>
        <w:pStyle w:val="Normal"/>
        <w:rPr/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            Гаврилова О.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З «ГДКБ №1»                                                         Токмакова О.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 1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>к Протоколу №14 рассмотрения и оценки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тировочных заявок от 20 октября 2008г.</w:t>
      </w:r>
      <w:r>
        <w:rPr>
          <w:sz w:val="20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14"/>
        <w:gridCol w:w="1440"/>
        <w:gridCol w:w="1800"/>
        <w:gridCol w:w="1440"/>
        <w:gridCol w:w="2160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7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кологически чистые кристаллы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146,0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ительная компания «Пермь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/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428,8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-ком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602,3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ская дорожно-строительная компания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543,0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ий Терем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5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Токмакова О.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Евтушенко Т.М.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Козлова О.А.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 xml:space="preserve">Куприянова Г.В.                                  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Тарасова А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Секретарь котировочн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        Гаврилова О.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З «ГДКБ №1»                                                           Токмакова О.Г.</w:t>
      </w:r>
    </w:p>
    <w:sectPr>
      <w:type w:val="nextPage"/>
      <w:pgSz w:w="11906" w:h="16838"/>
      <w:pgMar w:left="1260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9:54:00Z</dcterms:created>
  <dc:creator>Орлова ТМ</dc:creator>
  <dc:description/>
  <cp:keywords/>
  <dc:language>en-US</dc:language>
  <cp:lastModifiedBy>ОМТС</cp:lastModifiedBy>
  <dcterms:modified xsi:type="dcterms:W3CDTF">2008-10-20T07:28:00Z</dcterms:modified>
  <cp:revision>6</cp:revision>
  <dc:subject/>
  <dc:title>ПРОТОКОЛ №28</dc:title>
</cp:coreProperties>
</file>