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Протокол № 28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Рассмотрения и оценки котировочных заявок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3683"/>
      </w:tblGrid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митет социальной защиты населения администрации города Перм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Ул. Сибирская, 10, каб. 6,     г. Пермь, 6140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начала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2-00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окончания рассмотрения и оценки заявок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0.10.2008 в 12-15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и состав комисс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отировочная комиссия КСЗН администрации города Перми утверждена приказом КСЗН от 07.03.2008 № 14 (с изменениями и дополнениями)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редседатель: Канзепарова И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екретарь: Шабалина С.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лены: Зорина Е.Л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икитина Е.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Юхова Г.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ind w:left="766" w:hanging="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Корнилкова О.А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личие (отсутствие) кворум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ворум имеется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ниципальный заказчик</w:t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СЗН администрации города Перми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звание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едоставлению бесплатного питания отдельным категориям учащихся в МОУ «Гимназия № 6»  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Дата размещения извещения о проведении запроса котировок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 официальном сайте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13.10.2008г.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jc w:val="both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казание услуги по предоставлению бесплатного питания отдельным категориям учащихся в МОУ «Гимназия № 2»   г.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Источник финансирования закупки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Бюджет города Перми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9 422  рубля 00 копеек </w:t>
            </w:r>
          </w:p>
        </w:tc>
      </w:tr>
      <w:tr>
        <w:trPr>
          <w:trHeight w:val="70" w:hRule="atLeast"/>
        </w:trPr>
        <w:tc>
          <w:tcPr>
            <w:tcW w:w="1020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место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г. Пермь</w:t>
            </w:r>
          </w:p>
        </w:tc>
      </w:tr>
      <w:tr>
        <w:trPr/>
        <w:tc>
          <w:tcPr>
            <w:tcW w:w="6522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 сроки поставки товаров (выполнения работ, оказания услуг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 момента заключения муниципального контракта до 31.12.2008</w:t>
            </w:r>
          </w:p>
        </w:tc>
      </w:tr>
      <w:tr>
        <w:trPr/>
        <w:tc>
          <w:tcPr>
            <w:tcW w:w="6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- сроки и условия оплаты товаров (работ, услуг)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36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08"/>
                <w:tab w:val="left" w:pos="3544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одписания контракта перечисляет на расчетный счет Исполнителю авансовый платеж в размере 30% от цены настоящего контракта.</w:t>
            </w:r>
            <w:r>
              <w:rPr/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Сумма, подлежащая оплате, определяется ежемесячно на основании фактически отпущенного за отчетный период питания. </w:t>
            </w:r>
          </w:p>
          <w:p>
            <w:pPr>
              <w:pStyle w:val="Style14"/>
              <w:tabs>
                <w:tab w:val="clear" w:pos="708"/>
                <w:tab w:val="left" w:pos="3544" w:leader="none"/>
                <w:tab w:val="left" w:pos="7670" w:leader="none"/>
                <w:tab w:val="left" w:pos="8126" w:leader="none"/>
              </w:tabs>
              <w:spacing w:before="0" w:after="0"/>
              <w:ind w:left="-1" w:firstLine="252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нованием для оплаты услуг Исполнителя является ведомость, представленная Ответственным лицом за питание Заказчику не позднее 5 числа, следующего за отчетным.</w:t>
            </w:r>
          </w:p>
          <w:p>
            <w:pPr>
              <w:pStyle w:val="Style14"/>
              <w:tabs>
                <w:tab w:val="clear" w:pos="708"/>
                <w:tab w:val="left" w:pos="8126" w:leader="none"/>
              </w:tabs>
              <w:spacing w:before="0" w:after="0"/>
              <w:ind w:left="-1" w:firstLine="377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Заказчик в течение 10-ти банковских дней с момента представления ведомости перечисляет денежные средства на расчетный счет Исполнителя.</w:t>
            </w:r>
          </w:p>
          <w:p>
            <w:pPr>
              <w:pStyle w:val="Style14"/>
              <w:tabs>
                <w:tab w:val="clear" w:pos="708"/>
                <w:tab w:val="left" w:pos="5605" w:leader="none"/>
                <w:tab w:val="left" w:pos="7115" w:leader="none"/>
                <w:tab w:val="left" w:pos="10198" w:leader="none"/>
                <w:tab w:val="left" w:pos="10738" w:leader="none"/>
              </w:tabs>
              <w:spacing w:before="0" w:after="0"/>
              <w:ind w:left="-1" w:firstLine="612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ончательный расчет           производится Заказчиком путем перечисления  денежных средств на расчетный счет Исполнителя в течение 10-ти банковских дней с момента подписания сторонами акта сверки расчетов.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18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Courier New" w:ascii="Courier New" w:hAnsi="Courier New"/>
          <w:b/>
          <w:bCs/>
          <w:caps/>
          <w:sz w:val="18"/>
          <w:szCs w:val="18"/>
        </w:rPr>
        <w:t xml:space="preserve">Сведения о поступивших котировочных </w:t>
      </w:r>
      <w:r>
        <w:rPr/>
        <w:t>заявках и об итогах их рассмотрения</w:t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1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57"/>
        <w:gridCol w:w="1563"/>
        <w:gridCol w:w="3246"/>
        <w:gridCol w:w="1743"/>
        <w:gridCol w:w="1460"/>
      </w:tblGrid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есто нахождения </w:t>
            </w:r>
            <w:r>
              <w:rPr>
                <w:rFonts w:cs="Courier New" w:ascii="Courier New" w:hAnsi="Courier New"/>
                <w:sz w:val="18"/>
                <w:szCs w:val="18"/>
              </w:rPr>
              <w:t>(для юридического лица), Место жительства (для физического лица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№ 6»       г. Перми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229043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Федосеева, 16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пустить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ОУ «СОШ № 87» г. Перми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90801719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. Пермь, ул. Закамская, 8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пустит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явка соответствует всем требованиям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  <w:t>Решение о присвоении котировочным заявкам порядковых номеров по итогам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Присвоенный номер 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288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ОУ «Гимназия № 6» г. Перми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 4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5.10.08 в 16.00 часов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0" w:leader="none"/>
              </w:tabs>
              <w:spacing w:lineRule="exact" w:line="200"/>
              <w:ind w:right="-567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ОУ «СОШ № 87» г. Перм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 42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6.10.08 в 10.00 часов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Обоснование решения о выборе победител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Согласно п.2 ст. 47 ФЗ РФ от 21.07.2005 № 94-ФЗ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«О размещении заказов на поставку товаров, выполнение работ, оказание услуг для государственных и муниципальных нужд»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товаров, работ, услуг. 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9 422  рубля 00 копеек</w:t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  <w:sz w:val="18"/>
          <w:szCs w:val="18"/>
        </w:rPr>
        <w:t>"За"________7___(Ф.И.О.) "Против"_____0___(Ф.И.О.) "Воздержался"____0__(Ф.И.О.)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3"/>
        <w:gridCol w:w="764"/>
        <w:gridCol w:w="2440"/>
        <w:gridCol w:w="874"/>
        <w:gridCol w:w="2302"/>
      </w:tblGrid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едседател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02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нзепарова И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екретарь котировочной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Шабалина С.И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Члены комиссии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орина Е.Л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180" w:before="0" w:after="40"/>
              <w:outlineLvl w:val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Кальсина Н.В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икитина Е.А.</w:t>
            </w:r>
          </w:p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Юхова Г.В.</w:t>
            </w:r>
          </w:p>
        </w:tc>
      </w:tr>
      <w:tr>
        <w:trPr/>
        <w:tc>
          <w:tcPr>
            <w:tcW w:w="4083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рнилкова О.А. </w:t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134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9:46:00Z</dcterms:created>
  <dc:creator>l_1001b</dc:creator>
  <dc:description/>
  <cp:keywords/>
  <dc:language>en-US</dc:language>
  <cp:lastModifiedBy>lf_ovsjannikova</cp:lastModifiedBy>
  <cp:lastPrinted>2008-10-20T12:23:00Z</cp:lastPrinted>
  <dcterms:modified xsi:type="dcterms:W3CDTF">2008-10-20T09:46:00Z</dcterms:modified>
  <cp:revision>2</cp:revision>
  <dc:subject/>
  <dc:title>Протокол №785085/1</dc:title>
</cp:coreProperties>
</file>