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31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3683"/>
      </w:tblGrid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0, каб. 6,     г. Пермь, 614000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0.10.2008 в 12-45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0.10.2008 в 13-00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 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Канзепарова И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Корнилкова О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и по предоставлению бесплатного питания отдельным категориям учащихся в МОУ «СОШ № 87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и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размещения извещения о проведении запроса котиро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фициальном сайте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3.10.2008г.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и по предоставлению бесплатного питания отдельным категориям учащихся в МОУ «СОШ № 87»      г.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 312  (Двадцать тысяч триста двенадцать) рублей 00 копеек. </w:t>
            </w:r>
          </w:p>
        </w:tc>
      </w:tr>
      <w:tr>
        <w:trPr>
          <w:trHeight w:val="70" w:hRule="atLeast"/>
        </w:trPr>
        <w:tc>
          <w:tcPr>
            <w:tcW w:w="1020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муниципального контракта до 31.12.2008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544" w:leader="none"/>
                <w:tab w:val="left" w:pos="8126" w:leader="none"/>
              </w:tabs>
              <w:spacing w:before="0" w:after="0"/>
              <w:ind w:left="-1" w:firstLine="25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казчик в течение 10-ти банковских дней с момента подписания контракта перечисляет на расчетный счет Исполнителю авансовый платеж в размере 30% от цены настоящего контракта.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умма, подлежащая оплате, определяется ежемесячно на основании фактически отпущенного за отчетный период питания. </w:t>
            </w:r>
          </w:p>
          <w:p>
            <w:pPr>
              <w:pStyle w:val="Style14"/>
              <w:tabs>
                <w:tab w:val="clear" w:pos="708"/>
                <w:tab w:val="left" w:pos="3544" w:leader="none"/>
                <w:tab w:val="left" w:pos="7670" w:leader="none"/>
                <w:tab w:val="left" w:pos="8126" w:leader="none"/>
              </w:tabs>
              <w:spacing w:before="0" w:after="0"/>
              <w:ind w:left="-1" w:firstLine="25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нованием для оплаты услуг Исполнителя является ведомость, представленная Ответственным лицом за питание Заказчику не позднее 5 числа, следующего за отчетным.</w:t>
            </w:r>
          </w:p>
          <w:p>
            <w:pPr>
              <w:pStyle w:val="Style14"/>
              <w:tabs>
                <w:tab w:val="clear" w:pos="708"/>
                <w:tab w:val="left" w:pos="8126" w:leader="none"/>
              </w:tabs>
              <w:spacing w:before="0" w:after="0"/>
              <w:ind w:left="-1" w:firstLine="377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казчик в течение 10-ти банковских дней с момента представления ведомости перечисляет денежные средства на расчетный счет Исполнителя.</w:t>
            </w:r>
          </w:p>
          <w:p>
            <w:pPr>
              <w:pStyle w:val="Style14"/>
              <w:tabs>
                <w:tab w:val="clear" w:pos="708"/>
                <w:tab w:val="left" w:pos="5605" w:leader="none"/>
                <w:tab w:val="left" w:pos="7115" w:leader="none"/>
                <w:tab w:val="left" w:pos="10198" w:leader="none"/>
                <w:tab w:val="left" w:pos="10738" w:leader="none"/>
              </w:tabs>
              <w:spacing w:before="0" w:after="0"/>
              <w:ind w:left="-1" w:firstLine="612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ончательный расчет           производится Заказчиком путем перечисления  денежных средств на расчетный счет Исполнителя в течение 10-ти банковских дней с момента подписания сторонами акта сверки расчетов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1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563"/>
        <w:gridCol w:w="3271"/>
        <w:gridCol w:w="1491"/>
        <w:gridCol w:w="171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ОУ «СОШ № 87»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28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801719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699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Закамская, д. 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ОУ «Гимназия № 6»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29043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Федосеева, д.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28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У «СОШ № 87» г. Пер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 312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.10.2008 16.00 час. 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У «Гимназия № 6» г. Пер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 312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.10.2008 15.30 час. 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 312  (Двадцать тысяч триста двенадцать) рублей 00 копеек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______7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Шабалина С.И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итина Е.А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хова Г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нилкова О.А. 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00:00Z</dcterms:created>
  <dc:creator>l_1001b</dc:creator>
  <dc:description/>
  <cp:keywords/>
  <dc:language>en-US</dc:language>
  <cp:lastModifiedBy>lf_ovsjannikova</cp:lastModifiedBy>
  <cp:lastPrinted>2008-10-20T12:41:00Z</cp:lastPrinted>
  <dcterms:modified xsi:type="dcterms:W3CDTF">2008-10-20T07:00:00Z</dcterms:modified>
  <cp:revision>2</cp:revision>
  <dc:subject/>
  <dc:title>Протокол №785085/1</dc:title>
</cp:coreProperties>
</file>