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4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8 в 14-3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8 в 14-4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8» г. Перм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.10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8» г. Перми 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 204 (Двадцать пять тысяч двести четыре) рубля 00 копеек. 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12.2008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544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, подлежащая оплате, определяется ежемесячно на основании фактически отпущенного за отчетный период питания. </w:t>
            </w:r>
          </w:p>
          <w:p>
            <w:pPr>
              <w:pStyle w:val="Style14"/>
              <w:tabs>
                <w:tab w:val="clear" w:pos="708"/>
                <w:tab w:val="left" w:pos="3544" w:leader="none"/>
                <w:tab w:val="left" w:pos="7670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</w:t>
            </w:r>
          </w:p>
          <w:p>
            <w:pPr>
              <w:pStyle w:val="Style14"/>
              <w:tabs>
                <w:tab w:val="clear" w:pos="708"/>
                <w:tab w:val="left" w:pos="8126" w:leader="none"/>
              </w:tabs>
              <w:spacing w:before="0" w:after="0"/>
              <w:ind w:left="-1" w:firstLine="377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редставления ведомости перечисляет денежные средства на расчетный счет Исполнителя.</w:t>
            </w:r>
          </w:p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firstLine="612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тельный расчет           производится Заказчиком путем перечисления  денежных средств на расчетный счет Исполнителя в течение 10-ти банковских дней с момента подписания сторонами акта сверки расчет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3271"/>
        <w:gridCol w:w="1491"/>
        <w:gridCol w:w="17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 88» г. Пер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25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69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Можайская, 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одлить срок подачи котировочных заявок до 17-00 час. 24.10.2008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продлении срока подачи  котировочных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6 ст. 46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 в случае если после дня окончания срока подачи котировочных заявок подана только одна котировочная заявка,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8:00Z</dcterms:created>
  <dc:creator>l_1001b</dc:creator>
  <dc:description/>
  <cp:keywords/>
  <dc:language>en-US</dc:language>
  <cp:lastModifiedBy>lf_ovsjannikova</cp:lastModifiedBy>
  <cp:lastPrinted>2008-10-20T14:38:00Z</cp:lastPrinted>
  <dcterms:modified xsi:type="dcterms:W3CDTF">2008-10-20T08:38:00Z</dcterms:modified>
  <cp:revision>2</cp:revision>
  <dc:subject/>
  <dc:title>Протокол №785085/1</dc:title>
</cp:coreProperties>
</file>