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542А/1/3</w:t>
        <w:br/>
      </w:r>
      <w:r>
        <w:rPr>
          <w:caps w:val="false"/>
          <w:smallCaps w:val="false"/>
          <w:sz w:val="28"/>
          <w:szCs w:val="28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8"/>
          <w:szCs w:val="28"/>
        </w:rPr>
        <w:t>на выполнение капитального ремонта помещений МУЗ «ГКП №6»</w:t>
      </w:r>
    </w:p>
    <w:p>
      <w:pPr>
        <w:pStyle w:val="Heading"/>
        <w:numPr>
          <w:ilvl w:val="0"/>
          <w:numId w:val="0"/>
        </w:numPr>
        <w:spacing w:lineRule="auto" w:line="360" w:before="120" w:after="120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по адресу ул. Запорожская,5/7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ab/>
        <w:t xml:space="preserve">          «20»  октябр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14 часов 00 мину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нкурсной (аукционной) комиссии по видам товаров, работ, услуг №1 присутствовали следующие члены  комиссии: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еститель председателя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Аликин А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офимов Д.А.</w:t>
      </w:r>
      <w:r>
        <w:rPr>
          <w:i/>
          <w:iCs/>
          <w:sz w:val="28"/>
          <w:szCs w:val="28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екретар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вина Н.Ю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именование предмета аукциона: право заключения муниципального контракта на выполнение капитального ремонта помещений МУЗ «Городская клиническая поликлиника № 6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(извещение № 542А от 29 августа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 29 августа 2008 года, протокол рассмотрения заявок на участие в аукционе № 542А/1/1 размещен 25.09.2008г, протокол аукциона №542А/1/2 размещен 03.10.2008г)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 комиссии решение об отказе от заключения муниципального контракта с победителем  аукциона ООО «ЮСТЭЛ» (адрес места нахождения: 614058, г.Пермь, ул.Деревообделочная, 3), в связи с уклонением ООО «ЮСТЭЛ» от заключения муниципального контракта по следующим основаниям:  не предоставление обеспечения муниципального контракта в соответствии с требованиями документации об аукционе (договор страхования ответственности №1402-5901180 от 06.10.2008 содержит пункты не соответствующие условиям, изложенным в документации об аукционе и к договору не представлена копия документа, подтверждающего полное внесение страхового взноса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курсная (аукционная) комиссия по видам товаров, работ, услуг №1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97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8"/>
                <w:szCs w:val="28"/>
              </w:rPr>
              <w:t>Зам.председателя  комиссии:</w:t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М.Али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 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8"/>
                <w:szCs w:val="28"/>
              </w:rPr>
              <w:t>Члены  комиссии</w:t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Д.А.Трофи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/>
            </w:pPr>
            <w:r>
              <w:rPr>
                <w:sz w:val="28"/>
                <w:szCs w:val="28"/>
              </w:rPr>
              <w:t>Секретарь  комиссии</w:t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Ю.Сав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заказчика</w:t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Я.В.Кал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i/>
                <w:sz w:val="28"/>
                <w:szCs w:val="28"/>
                <w:vertAlign w:val="superscript"/>
              </w:rPr>
              <w:t xml:space="preserve">(Подпись)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07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4:00Z</dcterms:created>
  <dc:creator>Институт госзакупок РАГС</dc:creator>
  <dc:description/>
  <cp:keywords/>
  <dc:language>en-US</dc:language>
  <cp:lastModifiedBy>User</cp:lastModifiedBy>
  <cp:lastPrinted>2008-10-20T15:20:00Z</cp:lastPrinted>
  <dcterms:modified xsi:type="dcterms:W3CDTF">2008-10-20T09:24:00Z</dcterms:modified>
  <cp:revision>2</cp:revision>
  <dc:subject/>
  <dc:title>ПРОТОКОЛ ОЦЕНКИ И СОПОСТАВЛЕНИЯ ЗАЯВОК НА УЧАСТИЕ В КОНКУРСЕ </dc:title>
</cp:coreProperties>
</file>