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3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окументации об аукци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535" w:leader="none"/>
        </w:tabs>
        <w:suppressAutoHyphens w:val="false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Фирменное наименование (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 места нахождения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едения о месте жительства _____________________________________________  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(подпись)                                               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048004">
    <w:name w:val="Стиль по ширине Первая строка:  048 см Справа:  004 см Перед: ..."/>
    <w:basedOn w:val="Normal"/>
    <w:qFormat/>
    <w:pPr>
      <w:widowControl w:val="false"/>
      <w:shd w:fill="FFFFFF" w:val="clear"/>
      <w:autoSpaceDE w:val="false"/>
      <w:spacing w:lineRule="exact" w:line="227" w:before="18" w:after="0"/>
      <w:ind w:right="22" w:firstLine="27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03:00Z</dcterms:created>
  <dc:creator>Приемная</dc:creator>
  <dc:description/>
  <cp:keywords/>
  <dc:language>en-US</dc:language>
  <cp:lastModifiedBy>Ядвига Николаевна</cp:lastModifiedBy>
  <dcterms:modified xsi:type="dcterms:W3CDTF">2008-10-16T18:03:00Z</dcterms:modified>
  <cp:revision>2</cp:revision>
  <dc:subject/>
  <dc:title>Приложение № 3 </dc:title>
</cp:coreProperties>
</file>