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2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960"/>
        <w:gridCol w:w="2370"/>
        <w:gridCol w:w="2310"/>
        <w:gridCol w:w="7619"/>
        <w:gridCol w:w="7619"/>
      </w:tblGrid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b/>
                <w:sz w:val="18"/>
                <w:szCs w:val="18"/>
              </w:rPr>
              <w:t>Автомобиль скорой медицинской помощи, тип «С»    (реанимация)</w:t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 комплектацией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pacing w:lineRule="auto" w:line="240" w:before="18" w:after="0"/>
              <w:ind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048004"/>
              <w:widowControl/>
              <w:spacing w:lineRule="auto" w:line="240"/>
              <w:ind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pacing w:lineRule="auto" w:line="240" w:before="18" w:after="0"/>
              <w:ind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писание требовани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условия\функции\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 условия\функции\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(заполняются участником размещения заказа)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pacing w:lineRule="auto" w:line="240" w:before="18" w:after="0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pacing w:lineRule="auto" w:line="240" w:before="18" w:after="0"/>
              <w:ind w:righ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napToGrid w:val="false"/>
              <w:spacing w:lineRule="auto" w:line="240" w:before="18" w:after="0"/>
              <w:ind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боруд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втомобиль скорой медицинской помощи, </w:t>
            </w:r>
            <w:r>
              <w:rPr>
                <w:sz w:val="18"/>
                <w:szCs w:val="18"/>
              </w:rPr>
              <w:t>тип «С»     (реанимаци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полное наименование автомобиля, модель, производителя, страну происхождения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Общие требования к автомобилю скорой помощ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с комплектацией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пия регистрационного удостоверения Федеральной службы по надзору в сфере здравоохранения и социального развит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Копия сертификата соответствия на автомобили скорой медицинской помощ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нтия – на медицинский салон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 мес. без ограничения пробе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 гарант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я – на базовое шасси от завода-изготовителя базового шасс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4 мес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 гарант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добрение типа транспортного сред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нитарно-гигиеническое заключ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 xml:space="preserve">Лицензия на осуществление деятельности по производству медицинской техник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поставки, календарные дни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 дн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предоставления вспомогательных услуг, календарные дни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 дн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48004"/>
              <w:widowControl/>
              <w:spacing w:lineRule="auto" w:line="240" w:before="18" w:after="0"/>
              <w:ind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ая база, мм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ая формула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X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мощность двигателя (л.с.)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ощность двигател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производства автомобил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 год производств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 медиц. салона (д/ш/в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5/1780/ 19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/>
              <w:spacing w:before="0" w:after="6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 фургона мм. (д/ш/в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0/1993/28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 кузо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онно-желт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 цве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ая полная масса а/м, кг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сс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ая полная масса автопоезда, кг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сс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 / полезная нагрузка, кг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4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рузоподъемност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истема динамической стабилизации движения (ESP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2-контурная тормозная систем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ая система с ABS, ASR и EB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вые тормоза на передней и задней ося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чная тормозная система Duo-Servo на заднюю ос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тор задней ос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вое управление с гидроусилител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ые защитные молдин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ний бампер со ступень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а для стороннего подключения аккумулятора ("прикуривания"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ка 12 В / стартер 12 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защитные козырьки для водителя и переднего пассажи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слойное ветровое стекл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зеркала заднего вида с электрорегулиров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вые емкости на приборной пане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ммобилайзе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ка  передач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ступенчатая механическ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ометр, к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контроля выхода из строя лам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колод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хомет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снижения уровня омывающей жидк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ые поворотники интегрированные в зеркала заднего ви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ор фа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ые листовые рессоры перед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болические рессоры зад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-точечные автоматические ремни безопасности на всех сидения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тяжитель ремня безопасности для водителя и обоих передних пассажир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защитной блокировки дверей от дет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овой  инструм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систент торможен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 задней оси под рам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ный стабилизатор передней ос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ные амортизато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ое исполнение крыш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к дополнительному аккумулятор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ая батарея 12 В 100 А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мная колодка для электрического подключения на сиденье вод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полосный передний динам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д установку магнитолы (антенна, кабель, 2 динамика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подогреваемые зеркала заднего вид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 вдоль ветрового стек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замок с дистанционным управлени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жидкостной отопитель (5 кВ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защитное остекление (включая ветровое стекло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электрический подогреватель воздух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й кондиционер "Tempmatik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внешней температу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ТО Assis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приборов метрическ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ыхлопная труба в задней части автомоби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топливный бак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заборник для дополнительного отоп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ные противотуманные фа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генные фары H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очное освещ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14 В / 180 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без ограничителя скор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ческий класс двигател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ласс двигател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рызговики перед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рызговики зад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запасного колеса под задним краем рам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ое колес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Шины 235/65 R16 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ые колесные диски 6,5 J x 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ступицы коле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безопасности вод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ловник с большим диапазоном регулировки высоты на сиденье вод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ловник с большим диапазоном регулировки высоты на сиденье переднего пассажи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жная дверь прав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жное стекло справа в первом окне сал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ворчатая задняя дверь 270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кна в задних дверя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ий домкра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ное исполнение подвески автомобиля для местности с плохим дорожным покрыти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еплоизоляция медицинского сал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мирование кузова для закрепления приборов и оборуд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ка боковых панелей и потолка медицинского салона алюминиевым листом (устойчивым к воздействию лекарственных препаратов и моюще-дезинфицирующих средств, имеющим гладкую поверхность, не впитывающим запах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ножка задних двер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донепроницаемое, антистатичное и нескользящее напольное покрытие, устойчивое к  воздействию моюще-дезинфицирующих средст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рдюр по нижней части боковых пан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идроизоляция шв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городка между кабиной и медицинским салоном со сдвижной дверь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 xml:space="preserve">Погрузочное пространство над перегородкой с дверцей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.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ирование на 2/3 высоты окон внешних дверей медицинского сал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лка свето-акустическая (импульсная) с пультом управления и системой внешней трансляции речи, </w:t>
            </w:r>
            <w:r>
              <w:rPr>
                <w:bCs/>
                <w:sz w:val="18"/>
                <w:szCs w:val="18"/>
                <w:lang w:val="en-US"/>
              </w:rPr>
              <w:t>Premi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Hazar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лейка автомобиля согласно ГОСТу Р50574-20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ручень раздвижной две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ручень задних двер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олочный леер-поручень вдоль приемного устройства с двумя кронштейнами крепления инфузионной систем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.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толочный люк в медицинском салоне с возможностью использования в качестве аварийного вых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олочный приточно-вытяжной вентилято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Стояночный электрообогреватель медицинского салона 220</w:t>
            </w:r>
            <w:r>
              <w:rPr>
                <w:bCs/>
                <w:sz w:val="18"/>
                <w:szCs w:val="18"/>
                <w:lang w:val="en-US"/>
              </w:rPr>
              <w:t>V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регулятором температу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номный воздушный отопитель медицинского сало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аритель кондиционера в медицинском сал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ывальник с подогревом воды, емкостями для чистой и отработанной воды, с крышкой обеспечивающей возможность использования в качестве рабочего столи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фоны освещения салона с люминесцентными лампа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 освещения прилегающей территории раздвижной две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 освещения прилегающей территории задней две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чечный светильник над поверхностью носил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ическая розетка 12V для питания медицинского оборуд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лектрическая розетка 220V для питания медицинского оборудован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лектрическая розетка 220V для питания стояночного электрообогревателя медицинского сал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образователь напряжения 220/12V (12/220V) с функцией подзарядки аккумуляторных батарей на стоянке от внешней се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лка ввода электропитания внешней сети 220V в передней части автомобиля со стороны водите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бель ввода электропитания внешней сети 220V (15 метров)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носной аккумуляторный фонарь 12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олнительная аккумуляторная батаре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зовые трубопроводы под обшивкой медицинского сал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слородные баллоны на 10 л. с устройством крепления и защитными чехла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 xml:space="preserve">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дуктора к баллон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 xml:space="preserve">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ислородные розетки с быстроразъемным соединени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идное кресло с ремнем безопасности прав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сло с ремнем безопасности лев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воротное кресло с ремнем безопасности в головном конце носил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нкетка по правому борту c поясничной подуш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отолочная полка левого бор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отолочная полка правого борт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для кислородных баллон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медицинский левого бор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щик с замком (в составе шкафа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соросборный контейне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тивоударные подуш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арийный комплект автомобилис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гнетушитель 2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т эксплуатационной документ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алка Ferno  50-6 со съемными носилками 409-14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.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требован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характеристик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лужит для транспортировки и закатывания пациента в автомобиль скорой помощи без дополнительной нагрузки на персонал.  Подкат трансформируется в  6 положений   (по состоянию пациента). Высота регулируется от 21см. до 87см. Колеса  с полиуретановыми накладками, 2  из которых самоориентирующиеся,  обеспечивают плавную загрузку в автомоби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значение и характеристик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фикация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ина: 197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рина:  56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ая высота: 87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мальная высота: 21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: 22 к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ес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чая высота:  65-80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казать размер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Транспортировочный стул Spencer 455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характеристики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ировочный стул изготовлен из легкого алюминиевого сплава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 двигающиеся части и шарниры оснащены нейлоновыми прокладка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иденье и спинка изготовлены из легкомоющегося винилового полотна, которое  просто меняется благодаря застежкам на тыльной сторон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фиксации пациента на стуле ремням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реди расположены две телескопические ручки и две пары ручек сзади на разной высот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ва задних колеса фиксированные, два передних - вращающиеся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ные упоры для ног гарантируют принятие правильной, комфортной и надежной позиции транспортируемого пациента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сота  в раскрытом виде - 92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сота  в сложенном виде - 92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ина  - 48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рина  сбоку со сложенными ручками - 59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рина  сбоку с разложенными ручками - 95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ирина  в сложенном виде - 23 с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  12,5 кг, грузоподъемность 180 к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ес и грузоподъемност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вшовые носилк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Приемное устройство носилок с  горизонтальным, вертикальным перемещением и  полной стабилизацией тела пациента (</w:t>
            </w:r>
            <w:r>
              <w:rPr>
                <w:b/>
                <w:bCs/>
                <w:sz w:val="18"/>
                <w:szCs w:val="18"/>
                <w:lang w:val="en-US"/>
              </w:rPr>
              <w:t>STEM</w:t>
            </w:r>
            <w:r>
              <w:rPr>
                <w:b/>
                <w:bCs/>
                <w:sz w:val="18"/>
                <w:szCs w:val="18"/>
              </w:rPr>
              <w:t>, Италия) 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пия регистрационного удостоверения Федеральной службы по надзору в сфере здравоохранения и социального развит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Копия сертификата соответствия на автомобили скорой медицинской помощ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 характеристик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сота поверхности подставки для носил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/максимальная высота поверхности подставки для носилок от п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/555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шир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л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 лот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е боковые перемещен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 xml:space="preserve">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ый вес, исключая упаков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</w:t>
            </w:r>
            <w:r>
              <w:rPr>
                <w:sz w:val="18"/>
                <w:szCs w:val="18"/>
              </w:rPr>
              <w:t xml:space="preserve">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ес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 с подвес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 xml:space="preserve">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 без подвески (нижнее положени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наклон – положение при шоке (положение по Тренделенбургу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р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наклон – обратно к положению при шоке (обратное к положению по Тренделенбургу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р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8"/>
                <w:szCs w:val="18"/>
              </w:rPr>
              <w:t>Максимальный наклон  – положение загрузки/выгрузки носил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 гр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ерехода в положение ВЕРХНЕЕ ЖЕСТКОЕ из положения ПОДВЕСКА (нагрузка 130 кг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 се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ижения режима ПОДВЕСКА (нагрузка 130 кг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 се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ерехода в положение ВЕРХНЕЕ ЖЕСТКОЕ из положения НИЖНЕЕ ЖЕСТКОЕ (нагрузка 130 кг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 се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напряжений (DC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 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тока в режиме подвески (максимальное время = 25 сек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тока при транспортировке без режима подвес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минимальной/максимальной рабочих температу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/50°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масляного ба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5 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объе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Медицинское  оборудовани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кардиостимулятор эндокардиальный наружный ЭКС «СЕТАЛ»- 1В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гарантийного обслуживания, не мен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месяц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 гарант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ие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навязывания искусственного ритма сердц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чебная электрокардиостимуля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Диагностическая электрокардиостимуляция</w:t>
            </w:r>
            <w:r>
              <w:rPr>
                <w:sz w:val="18"/>
                <w:szCs w:val="18"/>
              </w:rPr>
              <w:t xml:space="preserve"> используется при подборе антиаритмической терапии; определении состояния проводящей системы сердца, для диагностики параметров эндокардиальных электр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а стимуляции в асинхронном режим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до 250 импульсов в мину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а стимуляции в синхронном режим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30 до 180 импульсов в мину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регулиров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имп./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тельность выходных импуль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 мсе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выходных импульс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ямоугольная, однополяр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 форм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пазон регулирования амплитуды выходных импульсов тока, м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 до 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регулиров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ы стимуля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инхронная, деман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 вид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ная чувствительность в режиме деманд, м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1 до 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регулиров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лекторный период, м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К, символь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 вид диспле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тание: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батареи по 1.5 В; встроенный контроль питания. В режиме работы 300 час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ные размеры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0 Х60Х24 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0г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масс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ейнер термоизоляционный с автоматическим поддержанием температуры инфузионных растворов КСТ-6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ок гарантийного обслужи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месяц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 гарант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значение:</w:t>
            </w:r>
            <w:r>
              <w:rPr>
                <w:sz w:val="18"/>
                <w:szCs w:val="18"/>
              </w:rPr>
              <w:t xml:space="preserve"> создание, сохранение и поддержание температурного режима от +25 до +38 °С при транспортировании и временном хранении инфузионных растворов в автомобилях скорой помощ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6 флакон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шин-воротников NecLoc Spenser (Италия)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ий шейный ворот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вухкомпонент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казать наличие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 из прессованного полиэтилена небольшой жестк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материал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лицовочный материа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LASTIZOT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териал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щение материал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заклеп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тип совмещения материал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ое кодир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ежк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ступ к трах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прозрач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олностью складывает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малый ворот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средний ворот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большой воротни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right="17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плект шин транспортных вакуумных Spenser RES Q SPLINT (Италия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полнитель внутренней каме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horete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наполнител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нешнее покрыт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ейлон, пропитанный винил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покрыт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евозвратный односторонний клапа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мпература использ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 - 15 до +65°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мпература хран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 -20 до +65°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ентгенопрозрач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шивка по края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риваренные шв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сутствие латек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егулирующиеся фиксато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спользование с вытягивающими система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Цв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ранжев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цве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/>
                <w:sz w:val="18"/>
                <w:szCs w:val="18"/>
              </w:rPr>
              <w:t>Шина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размер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размеры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х4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вес, к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Шина  размер </w:t>
            </w:r>
            <w:r>
              <w:rPr>
                <w:rFonts w:eastAsia="Arial Unicode MS"/>
                <w:sz w:val="18"/>
                <w:szCs w:val="18"/>
                <w:lang w:val="en-US"/>
              </w:rPr>
              <w:t>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размеры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20х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вес, к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отдельные каме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Шина  размер </w:t>
            </w:r>
            <w:r>
              <w:rPr>
                <w:rFonts w:eastAsia="Arial Unicode MS"/>
                <w:sz w:val="18"/>
                <w:szCs w:val="18"/>
                <w:lang w:val="en-US"/>
              </w:rPr>
              <w:t>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размеры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00х7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вес, к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 отдельные каме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ind w:left="34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рас вакуумный иммобилизационный  Spenser (Италия)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азмеры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25х8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ес, к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,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полнитель внутренних каме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olystire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наполнител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тдельные внутренние каме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нешнее покрытие, верхняя ча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arpaulin 600 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покрыт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нешнее покрытие, нижняя ча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arpaulin 1000 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покрыт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ногослойная каркасная поддержка из дере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дносторонний клапан из лату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жен кверх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 ремня шириной 50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 захвата, ш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, в комплект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ка, в комплект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прозрач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истема антидеформир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спользование с вытягивающими система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спользование с корзиночными носилка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мпература использов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от - 1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  <w:r>
              <w:rPr>
                <w:rFonts w:eastAsia="Arial Unicode MS"/>
                <w:sz w:val="18"/>
                <w:szCs w:val="18"/>
              </w:rPr>
              <w:t xml:space="preserve"> до +</w:t>
            </w:r>
            <w:r>
              <w:rPr>
                <w:rFonts w:eastAsia="Arial Unicode MS"/>
                <w:sz w:val="18"/>
                <w:szCs w:val="18"/>
                <w:lang w:val="en-US"/>
              </w:rPr>
              <w:t>50</w:t>
            </w:r>
            <w:r>
              <w:rPr>
                <w:rFonts w:eastAsia="Arial Unicode MS"/>
                <w:sz w:val="18"/>
                <w:szCs w:val="18"/>
              </w:rPr>
              <w:t>°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мпература хран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от -20 до +</w:t>
            </w:r>
            <w:r>
              <w:rPr>
                <w:rFonts w:eastAsia="Arial Unicode MS"/>
                <w:sz w:val="18"/>
                <w:szCs w:val="18"/>
                <w:lang w:val="en-US"/>
              </w:rPr>
              <w:t>70</w:t>
            </w:r>
            <w:r>
              <w:rPr>
                <w:rFonts w:eastAsia="Arial Unicode MS"/>
                <w:sz w:val="18"/>
                <w:szCs w:val="18"/>
              </w:rPr>
              <w:t>°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Цв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ранжевый/си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Указать цве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34" w:right="1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силки медицинские бескаркасны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значени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каркасные носилки типа "Плащ" используются для транспортировки пациента при работе в тесном помещении и ограниченном пространстве - там, где по габаритам не входят обычные "жесткие" носилк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4 пары ручек, удобные ручки оптимального размера из медицинского пластиката (не «режут» руки при большой нагрузк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Носилки выполнены из прочной ПВХ тка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мер,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 x 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, к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ес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вет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ёмно-си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цве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ирина  стропы не менее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азмер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иленные  двойные швы в местах максимальной нагруз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усмотрена возможность транспортировки пациента в сидячем положен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firstLine="3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ы стропы для фиксации пациента на носилках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таллические отверстия (люверсы) дают возможность подвешивать носилки для высушивания после обработ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силки упакованы в прочный и удобный чехол, на чехле имеется держатель для номера брига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armsell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бор при эндогенных отравлениях НИСМПт-01-«Мединт-М»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1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12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12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ластиковой укладке </w:t>
            </w:r>
            <w:r>
              <w:rPr>
                <w:bCs/>
                <w:sz w:val="18"/>
                <w:szCs w:val="18"/>
              </w:rPr>
              <w:t xml:space="preserve">УМСП-01-П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  <w:r>
              <w:rPr>
                <w:bCs/>
                <w:sz w:val="18"/>
                <w:szCs w:val="18"/>
              </w:rPr>
              <w:t xml:space="preserve"> не более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х252х3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 желудоч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а пластмассов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орасширитель винтов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одержат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убник полимер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рук пациен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Жане одноразовый стериль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20 мл. одноразовый стерильный (для отбора пробы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хирургические нестерильны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п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тук полиэтиленовый одноразов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 для обработки ру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 полиэтиленов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60"/>
              <w:ind w:left="34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атив разборный для вливаний ШР-01 или эквивален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е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firstLine="1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инфузионной терапии в условиях скорой помощи, в полевых условиях и на дом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обенност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spacing w:before="60" w:after="60"/>
              <w:ind w:left="34" w:firstLine="1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мощью струбцины может крепиться к кровати, носилкам и т.п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комплекта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left="34" w:firstLine="1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йки, опора, держатель с крючками, струбцина, сумка-чехол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firstLine="1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меры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та</w:t>
            </w:r>
            <w:r>
              <w:rPr>
                <w:sz w:val="18"/>
                <w:szCs w:val="18"/>
              </w:rPr>
              <w:t xml:space="preserve"> — </w:t>
            </w:r>
            <w:r>
              <w:rPr>
                <w:color w:val="000000"/>
                <w:sz w:val="18"/>
                <w:szCs w:val="18"/>
              </w:rPr>
              <w:t>710…18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firstLine="1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ры упакованном виде, м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х80х1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vol"/>
              <w:ind w:firstLine="1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юминиевая труб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ь материал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firstLine="1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с не более, к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СОС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 регистрационного удостоверения Минздрав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14.2</w:t>
            </w:r>
            <w:r>
              <w:rPr>
                <w:sz w:val="18"/>
                <w:szCs w:val="18"/>
              </w:rPr>
              <w:t xml:space="preserve">            Технические характеристик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10079-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вла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IP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х 280 х 140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– 18 до + 40 град. 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– 40 до + 70 град. 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ри зарядке батар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– 13,8 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мот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В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ила 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аккумулят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NiCd</w:t>
            </w:r>
            <w:r>
              <w:rPr>
                <w:sz w:val="18"/>
                <w:szCs w:val="18"/>
              </w:rPr>
              <w:t>, 2.8 А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отсасывания (при 12В и свободном поток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0 л/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всасывание при 12 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бар (800 кП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й фильтр с защитой от вла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фильтрации: 1 μм, максимально допустимое давление воды: 0,3 б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 бактериального фильтр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разовый,  автоклавируем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контейнер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м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объе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перели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ость (шаровой шарнир) и водонепроницаемый фильт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 защит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аспи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10 мм, </w:t>
            </w:r>
          </w:p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300 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е крепл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  <w:r>
              <w:rPr>
                <w:sz w:val="18"/>
                <w:szCs w:val="18"/>
                <w:lang w:val="en-US"/>
              </w:rPr>
              <w:t>prEN</w:t>
            </w:r>
            <w:r>
              <w:rPr>
                <w:sz w:val="18"/>
                <w:szCs w:val="18"/>
              </w:rPr>
              <w:t xml:space="preserve"> 1789</w:t>
            </w:r>
          </w:p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140 х 185 х 33 мм</w:t>
            </w:r>
          </w:p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270 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аботы от разъема 12 В (в автомобил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озможность работ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ППАРАТ ИВЛ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5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соцразвития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сертификата Госстандарта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5.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анитарно-эпидемиологическое заключение Минздравсоцразвития Росс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5.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Назначение и основные требования</w:t>
            </w:r>
            <w:r>
              <w:rPr>
                <w:sz w:val="18"/>
                <w:szCs w:val="18"/>
              </w:rPr>
              <w:t>: 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аппарата ИВ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аппарат ИВЛ, предназначенный для использования в любых условиях: в больнице, при транспортировке в скорой помощи и внутри больницы, в полевых условиях и условиях чрезвычайных ситу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казать назнач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ациент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 и дети (более 5 – 7 кг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атегории пациент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автономной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полноценной искусственной вентиляции в условиях отсутствия внешних источноков электропитания, кислорода и воздуха высокого давления.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 автономной работ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ктность, портатив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 со встроенным дисплеем, массой не более 10 кг, со встроенной турбиной и встроенным аккумулятором, с возможностью работы без источника кислорода высокого давления, с ручкой для переноски и возможностью поставки с транспортной сумкой для работы в плохих погодных услови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компактности, портатив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зивная вентиля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нвазивная вентиля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ие кислород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аботы с источниками кислорода как высокого давления, так и низкого давления (концентратор кислород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 работ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варианты крепления аппарата ИВ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ая стойка для внутрибольничного использования, специальная крепежная система для использования в реанимобил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озможные варианты крепления аппарата ИВЛ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характеристики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оцессорный контро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чная конструкция со встроенным диспле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ая турб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абжение кислородом от источника высокого давлен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 – 0,5 М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абжение кислородом от источника низкого давления (кислородный концентратор,  и др.),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ка параметров ИВЛ посредством ввода массы пациента, обеспечивает быстрое начало вентиля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работы в условиях МРТ томографи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использования в реанимобиле, устойчивость к тряске и ударам во время транспортиров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преоксигенации с помощью специальной кнопки (100 % О2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включает на 3 мин подачу 100% кислорода и на 2 мин. Отключает трево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функции преоксигенац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ожидания с сохранением всех установленных параметр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собы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журнала собы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событ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емкост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дисп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самодиагностики при включен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самокалибровка при работе аппарата, с индикацией на дисплее (обнуление сенсоров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дыхательного кон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ы упрощенной и расширенной сервисной диагностик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ункциями ИВ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</w:t>
            </w:r>
            <w:r>
              <w:rPr>
                <w:sz w:val="18"/>
                <w:szCs w:val="18"/>
                <w:lang w:val="en-US"/>
              </w:rPr>
              <w:t xml:space="preserve"> touch-turn-touch, </w:t>
            </w: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енсорн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Автозапуск при включении аппарата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Восстановление настроек по умолчанию (согласно массе пациента)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– 45 dB на расстоянии 1 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ы вентиляции: 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C вентиляция (вспомогательная/принудительная) c контролем по объем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A/C вентиляция (вспомогательная/принудительная) c контролем по давлени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SIMV+PSV (синхронизированная перемежающаяся принудительная вентиляция с поддержкой спонтанного дыхания давлением) c контролем по объем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SIMV+PSV (синхронизированная перемежающаяся принудительная вентиляция с поддержкой спонтанного дыхания давлением) c контролем по давлени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AP+PS (постоянное положительное давление в дыхательных путях с поддержкой спонтанных вдохов давление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V (поддержка давление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ive Bi-Level  (адаптированная вентиляция с двухфазным положительным давление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4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 вдо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бенности организации ИВЛ: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ция как инвазивная, так и неинвазивная (масочна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ентиляц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дополнительного глубокого вдоха (sigh), с задаваемой частотой (25, 50, 75, 100, 125, 150) и увеличенным на 50% дыхательным объемом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ежи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"Backup вентиляция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ежи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«Облегченный выдох (Easy Exhale™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совершенствованный режим PEEP, созданный для снижения экспираторной работы дыхания у пациентов с дыхательной недостаточность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наличии функции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Адаптированное Время Вдоха (Adaptive I-Time™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позволяет аппарату определять и доставлять дыхательный цикл, поддерживая соотношение I:E как 1: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Указать наличие функц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"Адаптированный Пиковый поток (Adaptive Peak Flow™)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определяет и обеспечивает Пиковый Инспираторный Поток, соответствующий заданному целевому принудительному дыхательному объему, при этот поддерживается соотношение E:I как 1: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Указать наличие функц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я "Адаптированный Поток при ИВЛ с двухфазным положительным давлением (Adaptive Bi-Level Flow™)"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обеспечивает масочную вентиляцию легких независимо от утечки или при специализированной инвазивной вентиляции с большими утечкам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и функци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апно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  ИВЛ: 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дыхания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80 дых. в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ый объем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2000 м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ыхательный объе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P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0 см вод. с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давление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80 см вод. с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ксимальное давление в диапазон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сброса давления в дыхательном конуре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см вод. с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авлением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60 см вод. ст. или отключе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доха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– 3,0 с или Адаптированное Инспираторное Время (Adaptive I-Tim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  <w:r>
              <w:rPr>
                <w:bCs/>
                <w:sz w:val="18"/>
                <w:szCs w:val="18"/>
              </w:rPr>
              <w:t>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ый поток при аппаратной вентиля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120 л/мин или Адаптитрованный Пиковый Поток (Adaptive Peak Flo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 поток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ый поток  при спонтанном дыхании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180 л/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 переключения на выдох в режиме PS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 от Пикового инспираторного пот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ритерий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 переключения на выдох в режиме Adaptive Bi-Leve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– 90 % от Пикового инспираторного пот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ритерий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кислорода на вдохе (FiO2)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 – 100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O2 при включении аппара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 или 40% или 60% или 100% (по выбору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гер по давлению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0,5 до -20 см вод.ст.или ВЫК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гер по потоку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20 л/мин. или ВЫК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одъема дав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ая, средняя, высокая или автоматичес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корость подъема давлен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пноэ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120 сек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  <w:r>
              <w:rPr>
                <w:bCs/>
                <w:sz w:val="18"/>
                <w:szCs w:val="18"/>
              </w:rPr>
              <w:t>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6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ое время подъема давления (Rise Time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(среднее, высокое, максимальное или авто (по умолчанию)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регулируемое время подъема давлен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лей графический: 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лей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й, графический, встроенн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 тип дисплея 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 см по диагона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размер экрана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ификация интерфейса дисплея (меню управлени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язык меню управлени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ариантов "Главного экрана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/>
            </w:pPr>
            <w:r>
              <w:rPr>
                <w:sz w:val="18"/>
                <w:szCs w:val="18"/>
              </w:rPr>
              <w:t>т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рианта</w:t>
            </w:r>
            <w:r>
              <w:rPr>
                <w:sz w:val="18"/>
                <w:szCs w:val="18"/>
                <w:lang w:val="en-US"/>
              </w:rPr>
              <w:t>: Main, Monitoring, Home c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 вариант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Главного экрана Main –  "Основной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стоянного использования, дает максимальное количество информ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ариан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Главного экрана Monitoring – "Мониторинг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оптимального наблюдения и считывания информации – фон черный,буквы и цифры желтые;</w:t>
            </w:r>
          </w:p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обен также в качестве ночного экран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ариан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7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Главного экрана Home Care – "Домашний мониторинг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амого простого мониторинга, отображается режим, дыхательный объем и частота дых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ариант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ображаемые параметры (мониторинг):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в дыхательных путя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ое инспираторное давл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частота дых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емый дыхательный объем выдыхаем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кислорода на вдохе (FiO2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утеч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давление трево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вый по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дох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времени вдоха ко времени выдоха I: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утный объе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ствительность триггеров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P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каждого дыхательного цик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дыхательные кривые: давление-время и поток-врем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график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поток-давление, объем-давление, поток-объе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петел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одновременного отображения графиков и пет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одновременное отображение двух графиков и до трех пе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"заморозки" пет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в памяти графических эпиз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до 2 час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, врем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ираторная механ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8.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ираторная и экспираторная пауз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нды: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ды и память по 14 параметрам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тельность трен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час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лительность тренд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емые в трендах парамет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иковый поток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иковое давление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Минутный объем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бщая частота дыхания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ринудительная частота вентиляции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Спонтанная частота вентиляции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Принудительный объем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Спонтанный объем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Время спонтанного вдоха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Время принудительного вдоха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Отношение I:E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 Среднее давление в дыхательных путях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) Сопротивление</w:t>
            </w:r>
          </w:p>
          <w:p>
            <w:pPr>
              <w:pStyle w:val="Normal"/>
              <w:spacing w:lineRule="auto" w:line="240"/>
              <w:ind w:left="7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) Комплайн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ю скролинга трендов с отображением числовых параметр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на экране одновременно до 3-х трен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9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на экране одновременно текущих графиков и трен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одновременное отображение двух графиков и до трех трен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Указать наличие</w:t>
            </w:r>
            <w:r>
              <w:rPr>
                <w:sz w:val="18"/>
                <w:szCs w:val="18"/>
              </w:rPr>
              <w:t xml:space="preserve"> отображения на экране одновременно текущих графиков и трендов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отображаемая информация и индикаторы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 батаре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ция "тревога временно отключена"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ер временного отключения  трево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часов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дата и врем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текущего источника электропита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ыхания: принудительное, вспомогательное, спонтанное или вздо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вка проксимального датчика по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0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уление сенсоров (самокалибровка в процессе работы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воги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е тревоги по установленным и измеряемым параметр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(частота дыхания, минутный объем, инспираторное давление, апноэ, концентрация кислорода, утечка, доставленный дыхательный объем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Указать наличие</w:t>
            </w:r>
            <w:r>
              <w:rPr>
                <w:sz w:val="18"/>
                <w:szCs w:val="18"/>
              </w:rPr>
              <w:t xml:space="preserve"> регулируемых тревоги по установленным и измеряемым параметра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дыхательного кон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е давление кислорода на вход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источника переменного 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 заряд батаре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тая батаре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ре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на проверка датч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датч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пациен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е РЕЕ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а калибро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сия I: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ый объем не доставлен (если дыхательный объем меньше установленного на заданную величину в диапазоне от 0 до 85%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ение тревог по приоритет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не менее 3-х различных приоритетов трев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разделения тревог по приоритетам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тревогами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отключения трево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отключает тревогу на 2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кнопк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астройка границ тревог, в соответствии с текущими параметрами вентиля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ая настройка границ трев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громкости трево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чик поток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симальный датчик потока, расположенный между тройником и интубационной трубкой (или маской) для максимального увеличения точности измерения потока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родувка аппаратом проксимального датчика по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(время цикла) продувки проксимального датчика по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5, 10 мин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ериодичност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питания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ое напряжение 100-240В, 50Г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напряжение 12-15В, мах 8,5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оннектора для источника постоянного т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пряжен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аккумулятор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герметичный свинцово-кислотный аккумулятор 12В, 8А-ч, заряжаемы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наличие 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автоподзарядки встроенного аккумулят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ремя зарядки встроенного аккумулятора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 зарядк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втономной работы от встроенного аккумулят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2 часов (зависит от режима вентиляци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 отсоединяемый отсек встроенного аккумулятора, с ручко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хранитель переменного то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4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хранитель постоянного то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а и размеры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Масса аппарата без аккумулятора.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сс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Масса аппарата с встроенным аккумулятором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асс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сота аппарата без стойки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с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ысот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Ширина аппарата без стойки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с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ширин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5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Глубина аппарата без стойки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с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глубин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фейс (выходы на внешние устройства)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 (локальная сеть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2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6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 для внешнего монитора (VG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боты аппарата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 воздух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15 до +50 град. Цель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емператур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 с батаре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15 до +30 град. Цель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емператур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хранения без батаре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-15 до +70 град. Цельс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емпературу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ая влажн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 до 95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относительную влажность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- и пыленепроницаем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-54 (защищенность от брызг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7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мосферное давление в диапазон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-825 мм рт.с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  <w:r>
              <w:rPr>
                <w:bCs/>
                <w:sz w:val="18"/>
                <w:szCs w:val="18"/>
              </w:rPr>
              <w:t>диапазон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ые возможности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ульсоксиметр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небулайзер струй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для подачи кислорода низкого дав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защита для работы с МР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небулайзер Aeroneb Pro (mesh технологи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дополнительная батарея с держателем (с креплением на стойк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карбоновый для защиты от бактериологического, радиационного, ядерного и химического заражения, от задымления (с адаптеро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ка - транспортный кейс, обеспечивает работу при неблагоприятных погодных условиях (дождь, снег и т.д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для питания от бортовой сети постоянного то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возможности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8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крепления аппарата ИВЛ в реанимобил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поставки стандартный: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В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а контура многоразовых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клапана выдох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каб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ный  шланг 3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 кислородн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я  встроен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 фильтров воздушных, 12 шт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5.19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эксплуатации на русском язык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  <w:tc>
          <w:tcPr>
            <w:tcW w:w="15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831"/>
        <w:gridCol w:w="33"/>
        <w:gridCol w:w="102"/>
        <w:gridCol w:w="58"/>
        <w:gridCol w:w="2324"/>
        <w:gridCol w:w="205"/>
        <w:gridCol w:w="32"/>
        <w:gridCol w:w="205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фибриллятор-монитор со встроенным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рдиостимулятором, измерением НИАД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и пульсоксиметрией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1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Общие характеристик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</w:rPr>
              <w:t>16.1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Копия регистрационного удостоверения Минздрава РФ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Указать №, дату выдачи, срок действ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</w:rPr>
              <w:t>16.1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Копия сертификата  соответствия ГОСТу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Указать №, дату выдачи, срок действ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</w:rPr>
              <w:t>16.1.3.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</w:rPr>
            </w:pPr>
            <w:r>
              <w:rPr>
                <w:bCs/>
                <w:i/>
              </w:rPr>
              <w:t>Год выпуска, не ране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8 го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Указать год выпуск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6.1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Гарантия на прибор,  не менее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2 мес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Указать с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с, </w:t>
            </w:r>
            <w:r>
              <w:rPr>
                <w:b w:val="false"/>
                <w:sz w:val="18"/>
                <w:szCs w:val="18"/>
              </w:rPr>
              <w:t>не боле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,14 кг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Указать вес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бриллятор со встроенным кардиостимулятором, измерением НИАД и пульсоксиметрией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тюжковые» разрядные электроды, взрослые и встроенные детски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ар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функциональные клеящиеся электроды для дефибрилляции/ кардиостимуляции и мониторирования, пар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пар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Г-кабель пациента, 3 отведе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6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функиональный кабель для дефибрилляции/ мониторирования/ кардиостимуляц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7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неинвазивного артериального давле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8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душный шланг пациента, 3 м;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9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Д-манжета для взрослых, универсальная, длина окружности 25,4 - 42 см;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0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транскутанная электрокардиостимуляц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ы кардиостимуляции: асинхронная и по требованию, 30-180 стимулов/мин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угольный импульс постоянного тока, 40 мсе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SpO2 и плетизмограмм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2-датчик, пальцевой, взрослы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2-кабель пациен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6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енное крепление на борту автотранспорта D-Halterung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7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ка для ношения с противоударной защитой Xtreme Pack II для версии с НА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8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ударная защита Rubber Case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19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бумага с миллиметровочной разметкой, 90 м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20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2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евой кабель на 230В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2.2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уководство пользователя на русском язык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характеристики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1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лляция</w:t>
            </w:r>
          </w:p>
        </w:tc>
      </w:tr>
      <w:tr>
        <w:trPr>
          <w:trHeight w:val="113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1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дефибрилляционного импульс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оэнергетичная прямоугольная бифазная с постоянной длительность импульса 10 мсе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форму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1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ы работы: 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яя асинхронная и с синхронизацией по ЭКГ (кардиоверсия);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    внутренняя асинхронная и синхронизированная      дефибрилляция;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   энергия разряда;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-  количество ступеней разряда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 время набора заряда максимальной энерг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функция самотестирования на 30 Дж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200 Дж, но не более 200 Дж согласно международным рекомендациям 2000 по бифазному импульсу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ступеней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сек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ежимы работы и характеристик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2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тюжковые» дефибрилляционные </w:t>
            </w:r>
          </w:p>
          <w:p>
            <w:pPr>
              <w:pStyle w:val="Heading4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2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наличие кнопок управления печатью и выбора ступени разряда на стернальном дефибрилляционном электрод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 наличие кнопки набора энергии на апексальном дефибрилляционном электроде</w:t>
            </w:r>
          </w:p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</w:t>
            </w:r>
            <w:r>
              <w:rPr>
                <w:b w:val="false"/>
                <w:sz w:val="18"/>
                <w:szCs w:val="18"/>
              </w:rPr>
              <w:t>- наличие кнопок отдачи энергии на обоих дефибрилляционных электродах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7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79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3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Г-мониторирован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3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ЭКГ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-канальная ЭКГ через внешние дефибрилляционные электроды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/6-канальная ЭКГ через 3/5-жильный ЭКГ-кабель пациен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3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СС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-300 уд/мин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3.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ЭКГ-тревог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 тахикардии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радикарди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280 уд/мин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0 уд/мин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3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е определение и маркирование пиков имплантированного кардиостимулятора на ЭКГ-криво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3.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ЭКГ сигнала, не мене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 коэффициентов, 0,5, 1, 1,5, 2, 3 см/мВ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.4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питание: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4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номное питан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тевое питани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перезаряжаемого аккумулятора на не менее 35 разрядов максимальной энергии и 2,75 часов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рова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рез сетевой         шнур от сети   переменного ток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5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лей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5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испле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юминесцентный с высоким разрешением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тип диспле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5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не менее 127 мм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иагонал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6.3.5.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нало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Отображаемый интерва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 се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Отображаемая информац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импеданс грудной клетки пациента, набранная и отданная энергия, тревоги, ЧСС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Указать отображаемую информацию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6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строенный термопринтер с высоким разрешение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наличие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7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ирина бумаг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 мм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ширину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8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жимы печат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атический и ручно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режим печати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right="-108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5.9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гистрируемый интервал в автоматическом режиме печат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менее 15 се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.3.5.10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нутренняя память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 событи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6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Измерение неинвазивног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артериального давления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6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душный шланг пациента, 3 м;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 и длину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6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Д-манжета для взрослых, универсальная, длина окружности 25,4 - 42 см;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личество</w:t>
            </w:r>
          </w:p>
        </w:tc>
      </w:tr>
      <w:tr>
        <w:trPr>
          <w:trHeight w:val="10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3.7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 кардиостимулятор: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3.7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жимы работ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асинхронный </w:t>
            </w:r>
            <w:r>
              <w:rPr>
                <w:b w:val="false"/>
                <w:bCs w:val="false"/>
                <w:sz w:val="18"/>
                <w:szCs w:val="18"/>
                <w:lang w:val="en-GB"/>
              </w:rPr>
              <w:t>fixed</w:t>
            </w:r>
            <w:r>
              <w:rPr>
                <w:b w:val="false"/>
                <w:bCs w:val="false"/>
                <w:sz w:val="18"/>
                <w:szCs w:val="18"/>
              </w:rPr>
              <w:t xml:space="preserve">, синхронизированный 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demand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режимы работ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3.7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Частота кардиостимуляции </w:t>
            </w:r>
            <w:r>
              <w:rPr>
                <w:b w:val="false"/>
                <w:sz w:val="18"/>
                <w:szCs w:val="18"/>
              </w:rPr>
              <w:t>в диапазон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 … 180 1/мин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диапазон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341" w:leader="none"/>
              </w:tabs>
              <w:spacing w:lineRule="auto" w:line="240"/>
              <w:ind w:left="-341" w:firstLine="34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3.7.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орма импульс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ямоугольная, постоянный ток, продолжительность импульса 40 мсе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форму импульса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7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мплитуда импульс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 ... 140 мA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амплитуду импульса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7.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ремя эксплуатации от полностью заряженного аккумулятор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менее 2,25 часа (с параметрами: 60 мА, 80 1/мин)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8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ия: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8.1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апазон измере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– 100%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диапазон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3.8.2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ехнология измерения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simo SET</w:t>
            </w:r>
            <w:r>
              <w:rPr>
                <w:b w:val="false"/>
                <w:sz w:val="18"/>
                <w:szCs w:val="18"/>
                <w:vertAlign w:val="superscript"/>
              </w:rPr>
              <w:t>®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технологию измерения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8.3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очность измерения в состоянии покоя пациента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 -100% ±2</w:t>
            </w:r>
            <w:r>
              <w:rPr>
                <w:b w:val="false"/>
                <w:sz w:val="18"/>
                <w:szCs w:val="18"/>
                <w:lang w:val="de-DE"/>
              </w:rPr>
              <w:t>digit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точность измерения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8.4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при движениях пациен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18"/>
                <w:szCs w:val="18"/>
              </w:rPr>
              <w:t>70 -100% ±</w:t>
            </w:r>
            <w:r>
              <w:rPr>
                <w:b w:val="false"/>
                <w:sz w:val="18"/>
                <w:szCs w:val="18"/>
                <w:lang w:val="de-DE"/>
              </w:rPr>
              <w:t>3digit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казать точность измерения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8.5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на дисплее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етизмограмма на 2-ом канале монитор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8.6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тревоги по установленному значению SpO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.8.7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отсева артефакто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>
          <w:trHeight w:val="513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рдиомонитор пациента  (частота дыхания, 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ульсоксиметрия,  ЭКГ, неинвазивное АД, температура)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7.1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а РФ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7.1.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Копия сертификата  соответствия ГОСТ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7.1.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  ТРЕБОВАНИЯ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роватный кардиомонитор пациента для проведения длительного полнофункционального мониторинга в стационаре и во время транспортировк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значение</w:t>
            </w:r>
          </w:p>
        </w:tc>
      </w:tr>
      <w:tr>
        <w:trPr>
          <w:trHeight w:val="250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Г: Количество выводов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тведения:</w:t>
              <w:tab/>
              <w:tab/>
              <w:t xml:space="preserve">      </w:t>
            </w:r>
          </w:p>
          <w:p>
            <w:pPr>
              <w:pStyle w:val="23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23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развертки: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дефибрилля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ейсмекера:</w:t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временное отображение на экране не менее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 ЧСС: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временный показ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3-х, 5-и, 10-жильных кабелей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стандартных отведений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, 25, 50 мм/с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отведений.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– 250 уд/мин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отведений на страниц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 отведен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112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н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: </w:t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:</w:t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: </w:t>
              <w:tab/>
              <w:tab/>
              <w:tab/>
              <w:tab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Г (импедансный метод)  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25, 12.5, 25, 50 мм/с   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-200 д/мин, Апно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метод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</w:tc>
      </w:tr>
      <w:tr>
        <w:trPr>
          <w:trHeight w:val="196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SPO2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: 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:</w:t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:</w:t>
              <w:tab/>
              <w:tab/>
              <w:tab/>
              <w:tab/>
              <w:tab/>
              <w:t xml:space="preserve">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:</w:t>
              <w:tab/>
              <w:tab/>
              <w:tab/>
              <w:tab/>
              <w:tab/>
              <w:t xml:space="preserve">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дефибрилляци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развертки:</w:t>
              <w:tab/>
              <w:tab/>
              <w:tab/>
              <w:tab/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simo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%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100% ± 2 е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, 25, 50 мм/с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тип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180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4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нвазивное артериальное давление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тод измерения:</w:t>
              <w:tab/>
              <w:tab/>
              <w:tab/>
              <w:t xml:space="preserve">     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апазон 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орость дефляции</w:t>
              <w:tab/>
              <w:tab/>
              <w:tab/>
              <w:t xml:space="preserve">  Цифровое отображение значений, тренды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рвал измерения</w:t>
              <w:tab/>
              <w:tab/>
              <w:tab/>
              <w:tab/>
              <w:t xml:space="preserve">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9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 xml:space="preserve">Наличие </w:t>
            </w:r>
          </w:p>
          <w:p>
            <w:pPr>
              <w:pStyle w:val="Xl2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осциллометрический</w:t>
            </w:r>
            <w:r>
              <w:rPr>
                <w:bCs/>
                <w:sz w:val="18"/>
                <w:szCs w:val="18"/>
                <w:lang w:val="ru-RU"/>
              </w:rPr>
              <w:t xml:space="preserve">         </w:t>
            </w:r>
          </w:p>
          <w:p>
            <w:pPr>
              <w:pStyle w:val="Xl29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5 – 300 мм рт. ст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-9 мм рт. ст.</w:t>
            </w:r>
          </w:p>
          <w:p>
            <w:pPr>
              <w:pStyle w:val="Xl29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наличие</w:t>
            </w:r>
          </w:p>
          <w:p>
            <w:pPr>
              <w:pStyle w:val="Xl29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Xl29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Xl29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2-240 мин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метод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 отображения</w:t>
            </w:r>
          </w:p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казать интервал </w:t>
            </w:r>
          </w:p>
        </w:tc>
      </w:tr>
      <w:tr>
        <w:trPr>
          <w:trHeight w:val="1786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5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измерения: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пазон: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измерения</w:t>
              <w:tab/>
              <w:tab/>
              <w:tab/>
              <w:tab/>
              <w:tab/>
              <w:t xml:space="preserve">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тальный, (возможность подключения, кожного или ушного датчиков)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-45° С 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1° 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 се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метод измерения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иапазон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2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6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печати: 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бумаги, не менее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термопринтер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12.5, 25, мм/с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мм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2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7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ды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параметры не менее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</w:t>
              <w:tab/>
              <w:tab/>
              <w:tab/>
              <w:tab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ь трендов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24 ч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ое, цифровое,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время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отображение</w:t>
            </w:r>
          </w:p>
        </w:tc>
      </w:tr>
      <w:tr>
        <w:trPr>
          <w:trHeight w:val="520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8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воги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ция тревоги</w:t>
              <w:tab/>
              <w:t xml:space="preserve">     звуковая, визуальная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0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9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работы от сети и встроенного аккумулятора (не менее 2 ч)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от бортовой сети 11-30V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источник питания</w:t>
            </w:r>
          </w:p>
        </w:tc>
      </w:tr>
      <w:tr>
        <w:trPr>
          <w:trHeight w:val="158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10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ле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ое количество кривых: не менее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</w:t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кривых</w:t>
              <w:tab/>
              <w:tab/>
              <w:tab/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ран    ЖК, цветной, не менее 10 дюймов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сский  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, 12.5, 25, 50 мм/с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количество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язык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0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.1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свой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ьше 5 кг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0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ация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стенного креплен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УЗИОННЫЙ НАСОС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е требован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 копии регистрационного удостоверения Минздрава Росс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.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 копии сертификата Госстандарта Росс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1.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</w:tr>
      <w:tr>
        <w:trPr>
          <w:cantSplit w:val="true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 w:val="18"/>
                <w:szCs w:val="18"/>
              </w:rPr>
              <w:t xml:space="preserve">    </w:t>
            </w:r>
            <w:r>
              <w:rPr>
                <w:b w:val="false"/>
                <w:sz w:val="18"/>
                <w:szCs w:val="18"/>
              </w:rPr>
              <w:t xml:space="preserve">18.2             </w:t>
            </w:r>
            <w:r>
              <w:rPr>
                <w:sz w:val="18"/>
                <w:szCs w:val="18"/>
              </w:rPr>
              <w:t>Требуемые характеристики</w:t>
            </w:r>
          </w:p>
        </w:tc>
      </w:tr>
      <w:tr>
        <w:trPr>
          <w:trHeight w:val="1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юметрический перистальтический насос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налич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ожн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500 мл/час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ленный объем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999,9 мл (0,0 – 99,9 мл/час: в делениях по 0,1 мл/час, 100 – 1200 мл/час: в делениях по 1 мл/час)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объем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ность (номинальная величина)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 +/- 3 %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4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закупор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 – 133,3 кП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параметры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5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: 13,3 – 60 кП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: 30 – 90 кП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: 60 – 13,3 кП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давлен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6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тревог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ЗДУХ», «ЗАКУПОРКА», «ОШИБКА ПОТОКА», «ОТКРЫТА ДВЕРЬ», «НИЗКИЙ ЗАРЯД БАТАРЕИ»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истемы тревог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7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функ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252" w:hanging="180"/>
              <w:jc w:val="center"/>
              <w:rPr/>
            </w:pPr>
            <w:r>
              <w:rPr>
                <w:sz w:val="18"/>
                <w:szCs w:val="18"/>
              </w:rPr>
              <w:t>Функция «Сохранение вены открытой» (</w:t>
            </w:r>
            <w:r>
              <w:rPr>
                <w:sz w:val="18"/>
                <w:szCs w:val="18"/>
                <w:lang w:val="en-US"/>
              </w:rPr>
              <w:t>KVO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252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«История работы» (Хранение/показ данных о работе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252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повторного сигнала тревог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/>
              <w:ind w:left="252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напоминания о начале вливан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пециальные функци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8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памя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ние 500 операций (вкл., выкл., установки параметров, ошибки работы)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функции памя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9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аккумулято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ас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время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10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источник пит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Тип </w:t>
            </w:r>
            <w:r>
              <w:rPr>
                <w:sz w:val="18"/>
                <w:szCs w:val="18"/>
                <w:lang w:val="en-US"/>
              </w:rPr>
              <w:t>C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PX</w:t>
            </w:r>
            <w:r>
              <w:rPr>
                <w:sz w:val="18"/>
                <w:szCs w:val="18"/>
              </w:rPr>
              <w:t>1 непрерывная работа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 источника питани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.1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* 215 * 208 мм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размеры</w:t>
            </w:r>
          </w:p>
        </w:tc>
      </w:tr>
      <w:tr>
        <w:trPr>
          <w:trHeight w:val="50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сос шприцевой с микропроцессорным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ем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требования:</w:t>
            </w:r>
          </w:p>
        </w:tc>
      </w:tr>
      <w:tr>
        <w:trPr>
          <w:trHeight w:val="9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9.1.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а РФ</w:t>
            </w:r>
          </w:p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trHeight w:val="96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9.1.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Копия сертификата  соответствия ГОСТу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trHeight w:val="57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9.1.3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</w:tr>
      <w:tr>
        <w:trPr>
          <w:trHeight w:val="351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9.1.4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струкция на русском язык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наличие</w:t>
            </w:r>
          </w:p>
        </w:tc>
      </w:tr>
      <w:tr>
        <w:trPr>
          <w:trHeight w:val="351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19.1.5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нтийный период на систему не менее, 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месяцев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период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точных внутривенных вливаний небольших объемов лекарственных препаратов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значен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шприцы (любых производителей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, 50 мл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3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дисплея, мл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999,9 (шаг- 0,1)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80" w:hRule="atLeast"/>
        </w:trPr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4</w:t>
            </w:r>
          </w:p>
        </w:tc>
        <w:tc>
          <w:tcPr>
            <w:tcW w:w="38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корости введения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300,0 для шприцев 10, 20,30 мл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8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200,0 для шприцев 50 мл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5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шность в точности установки поток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%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6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3 уровней давления для определения закупорки: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Н»: 800 +/- 200 mmHg (106,7 +/- 26,7 кПа) или 1,09 +/- 27 kgf/cm2;</w:t>
              <w:br/>
              <w:t>- «М»: 500 +/- 100 mmHg (66,7  +/- 13,3 кПа) или 0,68 +/- 0,14 kgf/cm2;</w:t>
              <w:br/>
              <w:t xml:space="preserve">- «L»: 300 +/- 100 mmHg (40,0 +/- 13,3 кПа) или 0,41 +/- 0,14 kgf/cm2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13" w:hRule="atLeast"/>
        </w:trPr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7</w:t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болюсного введения, максимальная, мл/ч не мене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(шприц 50 мл)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(шприц 30 мл)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(шприц 20 мл)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(шприц 10 мл)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8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жима "открытой вены" со скоростью 0,1 мл/ч при окончании инфузии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9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вторного сигнала тревоги через 2 минуты после первого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0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игнала напоминания о необходимости начала вливания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сигнала тревоги по окончании инфузии (от 3 до 60 мин до окончания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установки даты и времени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3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последних 500 событий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14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функции ограничения вводимого обьёма до бесконечности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воги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виг шприц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упорка (окклюзия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3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лижение окончания инфузии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4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ная установка шприц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5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защелки поршня шприц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6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яженная батарея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7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единение сетевого шнур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2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.8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установить марку шприца, без этого насос не начнет работу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</w:tc>
      </w:tr>
      <w:tr>
        <w:trPr>
          <w:trHeight w:val="689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ный индикатор работы, видимый с большого расстояния (зеленый -работа, красный - тревога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90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несанкционированного введения (когда проводится инфузия кнопки неактивны, за исключением СТОП/СТАРТ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3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тревог, объединенный с монитором давления, концентрирует информацию о работе прибора и природе тревог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108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4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снижения риска неверной установки десятичная точка выполнена другим цветом, цифра десятичных числа выполнена в уменьшенном размере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5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кромки шприц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803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6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шприцевого цилиндра, для  снижения риска неправильной установки шприца и предотвращения смещения его в дозатор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7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фиксаторы поршня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8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фленое колесо набора параметров 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99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9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е изменение всех параметров колесом набора : 10 мл/ч, увеличение скорости набора с увеличением скорости вращения колес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0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ой индикатор зарядки батареи, показывающий уровень заряд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1208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объединения в модульную систему "Strack" (отдельные модули и отсутствие дополнительной задней панели обеспечивают малый вес модульной системы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зможности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</w:t>
            </w:r>
          </w:p>
        </w:tc>
      </w:tr>
      <w:tr>
        <w:trPr>
          <w:trHeight w:val="48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одключения к электросети автомобиля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озможности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озможности</w:t>
            </w:r>
          </w:p>
        </w:tc>
      </w:tr>
      <w:tr>
        <w:trPr>
          <w:trHeight w:val="55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3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к инфузионной стойке (зажим с фиксированным углом наклона)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4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итани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-240 В, 50-60Гц, 12В, до 5 ч от внутренней батареи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.15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8/1,9 кг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ес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Электрокардиограф трехканальный 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KUDA DENSHI FX-7102 или эквивалент.</w:t>
            </w:r>
          </w:p>
        </w:tc>
      </w:tr>
      <w:tr>
        <w:trPr>
          <w:trHeight w:val="300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.1</w:t>
            </w:r>
            <w:r>
              <w:rPr>
                <w:b/>
                <w:sz w:val="18"/>
                <w:szCs w:val="18"/>
              </w:rPr>
              <w:t>.         Общие требования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20.1.1.</w:t>
            </w:r>
          </w:p>
        </w:tc>
        <w:tc>
          <w:tcPr>
            <w:tcW w:w="3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регистрационного удостоверения Минздрава России</w:t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20.1.2.</w:t>
            </w:r>
          </w:p>
        </w:tc>
        <w:tc>
          <w:tcPr>
            <w:tcW w:w="3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пия сертификата соответствия  Госстандарта России</w:t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№, дату выдачи, срок действи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20.1.3.</w:t>
            </w:r>
          </w:p>
        </w:tc>
        <w:tc>
          <w:tcPr>
            <w:tcW w:w="3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выпуска, не ранее</w:t>
            </w:r>
          </w:p>
        </w:tc>
        <w:tc>
          <w:tcPr>
            <w:tcW w:w="27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08 год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год выпус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18"/>
                <w:szCs w:val="18"/>
              </w:rPr>
              <w:t>20.3.2.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 месяце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срок</w:t>
            </w:r>
          </w:p>
        </w:tc>
      </w:tr>
      <w:tr>
        <w:trPr>
          <w:trHeight w:val="300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0.2.            </w:t>
            </w:r>
            <w:r>
              <w:rPr>
                <w:b/>
                <w:sz w:val="18"/>
                <w:szCs w:val="18"/>
              </w:rPr>
              <w:t>Основные характеристики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12 стандартных отведений ЭКГ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2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 отведений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ое представление и по Кабрера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 группы отведений</w:t>
            </w:r>
          </w:p>
        </w:tc>
      </w:tr>
      <w:tr>
        <w:trPr>
          <w:trHeight w:val="24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3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ы регистрации: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3.1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ной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3.2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атический  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4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влагонепроницаемая пленочная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 клавиатур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5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лей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кристаллический с подсветкой 115 х 86 мм, 320х240 точек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5.1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ое отображение отведений на диспле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 6/ 12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93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6.</w:t>
            </w:r>
          </w:p>
        </w:tc>
        <w:tc>
          <w:tcPr>
            <w:tcW w:w="864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6.1</w:t>
            </w:r>
          </w:p>
        </w:tc>
        <w:tc>
          <w:tcPr>
            <w:tcW w:w="3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гистрируемых каналов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; 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6.2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записи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чная термоголовка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систему записи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6.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;10; 12,5; 25; 50 мм/с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6.4</w:t>
            </w:r>
          </w:p>
        </w:tc>
        <w:tc>
          <w:tcPr>
            <w:tcW w:w="3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онная или Z-образно сложенная шириной 50/63 мм: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ип и размер бумаги.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7.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ети и от аккумулятора: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ид питани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8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и зарядное устройство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 наличие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9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от аккумулятор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0 минут непрерывной регистрации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ремя работы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0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безопасности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CF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 класс безопасности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1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защиты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II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ласс защит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2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ный диапазон регистрируемых сигналов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 -150 Гц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3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напряжение поляризации на входе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-550+550 мВ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4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ослабления синфазного сигнала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03 дБ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эффициент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5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дискретизации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Гц/канал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6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П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бит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параметры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7.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дефибрилляции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беле пациент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 наличие защиты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8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Г - фильтры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ечный, сетевой, дрейфа изолин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 видов ЭКГ-фильтров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19.</w:t>
            </w:r>
          </w:p>
        </w:tc>
        <w:tc>
          <w:tcPr>
            <w:tcW w:w="3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данных на персональный компьютер</w:t>
            </w:r>
          </w:p>
        </w:tc>
        <w:tc>
          <w:tcPr>
            <w:tcW w:w="27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наличие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2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ая память 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128 исследований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 объе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2.2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кг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ес</w:t>
            </w:r>
          </w:p>
        </w:tc>
      </w:tr>
      <w:tr>
        <w:trPr>
          <w:trHeight w:val="300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0.3.            </w:t>
            </w:r>
            <w:r>
              <w:rPr>
                <w:b/>
                <w:sz w:val="18"/>
                <w:szCs w:val="18"/>
              </w:rPr>
              <w:t>Дополнительные условия</w:t>
            </w:r>
          </w:p>
        </w:tc>
      </w:tr>
      <w:tr>
        <w:trPr>
          <w:trHeight w:val="12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0.3.1.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пациента, набор электродов, гель, термобумага, сетевой кабель, руководство пользователя на русском языке,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комплект поставки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Kudriashov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Предметное предложение</w:t>
    </w:r>
  </w:p>
  <w:p>
    <w:pPr>
      <w:pStyle w:val="Header"/>
      <w:jc w:val="right"/>
      <w:rPr/>
    </w:pPr>
    <w:r>
      <w:rPr>
        <w:sz w:val="16"/>
        <w:szCs w:val="16"/>
      </w:rPr>
      <w:tab/>
      <w:t xml:space="preserve">Приложение № 4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кументации об аукционе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9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Subtitle"/>
    <w:qFormat/>
    <w:pPr>
      <w:widowControl/>
      <w:spacing w:lineRule="auto" w:line="24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lang w:val="en-GB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048004">
    <w:name w:val="Стиль по ширине Первая строка:  048 см Справа:  004 см Перед: ..."/>
    <w:basedOn w:val="Normal"/>
    <w:qFormat/>
    <w:pPr>
      <w:widowControl w:val="false"/>
      <w:shd w:fill="FFFFFF" w:val="clear"/>
      <w:autoSpaceDE w:val="false"/>
      <w:spacing w:lineRule="exact" w:line="227" w:before="18" w:after="0"/>
      <w:ind w:right="22" w:firstLine="27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widowControl/>
      <w:spacing w:lineRule="auto" w:line="240"/>
      <w:ind w:firstLine="489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suppressAutoHyphens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tLeast" w:line="36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13">
    <w:name w:val="аголовок 31"/>
    <w:basedOn w:val="Normal"/>
    <w:next w:val="Normal"/>
    <w:qFormat/>
    <w:pPr>
      <w:keepNext w:val="true"/>
      <w:widowControl/>
      <w:spacing w:lineRule="auto" w:line="240"/>
    </w:pPr>
    <w:rPr>
      <w:sz w:val="24"/>
    </w:rPr>
  </w:style>
  <w:style w:type="paragraph" w:styleId="14">
    <w:name w:val="Текст примечания1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widowControl/>
      <w:suppressAutoHyphens w:val="false"/>
      <w:spacing w:lineRule="auto" w:line="240" w:before="40" w:after="40"/>
      <w:ind w:left="57" w:right="57" w:hanging="0"/>
      <w:jc w:val="left"/>
    </w:pPr>
    <w:rPr>
      <w:rFonts w:eastAsia="SimSun;宋体"/>
      <w:sz w:val="18"/>
      <w:szCs w:val="18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tabs>
        <w:tab w:val="clear" w:pos="708"/>
        <w:tab w:val="left" w:pos="1300" w:leader="none"/>
      </w:tabs>
      <w:spacing w:lineRule="auto" w:line="240" w:before="0" w:after="60"/>
      <w:ind w:left="1300" w:hanging="900"/>
      <w:jc w:val="left"/>
    </w:pPr>
    <w:rPr>
      <w:b/>
      <w:sz w:val="28"/>
      <w:szCs w:val="24"/>
    </w:rPr>
  </w:style>
  <w:style w:type="paragraph" w:styleId="Xl34">
    <w:name w:val="xl34"/>
    <w:basedOn w:val="Normal"/>
    <w:qFormat/>
    <w:pPr>
      <w:widowControl/>
      <w:suppressAutoHyphens w:val="false"/>
      <w:spacing w:lineRule="auto" w:line="240" w:before="280" w:after="280"/>
      <w:jc w:val="left"/>
    </w:pPr>
    <w:rPr>
      <w:rFonts w:ascii="Arial" w:hAnsi="Arial" w:eastAsia="Arial Unicode MS" w:cs="Arial"/>
      <w:b/>
      <w:bCs/>
      <w:sz w:val="24"/>
      <w:szCs w:val="24"/>
    </w:rPr>
  </w:style>
  <w:style w:type="paragraph" w:styleId="Yarmsell">
    <w:name w:val="yarmsell"/>
    <w:basedOn w:val="Normal"/>
    <w:qFormat/>
    <w:pPr>
      <w:widowControl/>
      <w:suppressAutoHyphens w:val="false"/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avol">
    <w:name w:val="Обычный.savol"/>
    <w:qFormat/>
    <w:pPr>
      <w:widowControl/>
      <w:bidi w:val="0"/>
      <w:ind w:firstLine="720"/>
      <w:jc w:val="both"/>
    </w:pPr>
    <w:rPr>
      <w:rFonts w:ascii="Kudriashov;Bookman Old Style" w:hAnsi="Kudriashov;Bookman Old Style" w:eastAsia="Times New Roman" w:cs="Kudriashov;Bookman Old Style"/>
      <w:color w:val="auto"/>
      <w:sz w:val="24"/>
      <w:szCs w:val="20"/>
      <w:lang w:val="ru-RU" w:bidi="ar-SA" w:eastAsia="zh-CN"/>
    </w:rPr>
  </w:style>
  <w:style w:type="paragraph" w:styleId="WW">
    <w:name w:val="WW-Содержимое таблицы"/>
    <w:basedOn w:val="TextBody"/>
    <w:qFormat/>
    <w:pPr>
      <w:widowControl/>
      <w:suppressLineNumbers/>
      <w:spacing w:lineRule="auto" w:line="240"/>
      <w:jc w:val="left"/>
    </w:pPr>
    <w:rPr>
      <w:rFonts w:ascii="Arial" w:hAnsi="Arial" w:cs="Arial"/>
      <w:b w:val="false"/>
      <w:sz w:val="20"/>
      <w:szCs w:val="20"/>
      <w:lang w:val="en-US"/>
    </w:rPr>
  </w:style>
  <w:style w:type="paragraph" w:styleId="Style19">
    <w:name w:val="Цитата"/>
    <w:basedOn w:val="Normal"/>
    <w:qFormat/>
    <w:pPr>
      <w:widowControl/>
      <w:suppressAutoHyphens w:val="false"/>
      <w:spacing w:lineRule="auto" w:line="240"/>
      <w:ind w:left="170" w:right="170" w:hanging="0"/>
      <w:jc w:val="left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spacing w:lineRule="auto" w:line="240" w:before="280" w:after="280"/>
      <w:jc w:val="left"/>
    </w:pPr>
    <w:rPr>
      <w:rFonts w:ascii="Arial" w:hAnsi="Arial" w:eastAsia="Arial Unicode MS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56:00Z</dcterms:created>
  <dc:creator>Приемная</dc:creator>
  <dc:description/>
  <cp:keywords/>
  <dc:language>en-US</dc:language>
  <cp:lastModifiedBy>*</cp:lastModifiedBy>
  <cp:lastPrinted>2008-10-20T11:54:00Z</cp:lastPrinted>
  <dcterms:modified xsi:type="dcterms:W3CDTF">2008-10-20T05:54:00Z</dcterms:modified>
  <cp:revision>7</cp:revision>
  <dc:subject/>
  <dc:title>ЛОТ № 1  Универсальный рентгенодиагностический комплекс на 3 рабочих места  </dc:title>
</cp:coreProperties>
</file>