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__672__А</w:t>
      </w:r>
      <w:r>
        <w:rPr/>
        <w:t xml:space="preserve">  от </w:t>
      </w:r>
      <w:r>
        <w:rPr>
          <w:b/>
        </w:rPr>
        <w:t>«_21_» _октября_ 2008г</w:t>
      </w:r>
      <w:r>
        <w:rPr/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Тверье»  (далее МУЗ МСЧ №9 им.М.А.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0"/>
        <w:gridCol w:w="828"/>
        <w:gridCol w:w="851"/>
        <w:gridCol w:w="1080"/>
        <w:gridCol w:w="720"/>
        <w:gridCol w:w="1080"/>
        <w:gridCol w:w="663"/>
        <w:gridCol w:w="1080"/>
        <w:gridCol w:w="1450"/>
      </w:tblGrid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  оборудования 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Шоковый замораживатель плазмы крови с микропроцессорным управлением, системой аварийной сигнализации </w:t>
            </w:r>
            <w:r>
              <w:rPr>
                <w:b/>
                <w:sz w:val="16"/>
                <w:szCs w:val="16"/>
                <w:lang w:val="en-US"/>
              </w:rPr>
              <w:t>NZKP</w:t>
            </w:r>
            <w:r>
              <w:rPr>
                <w:b/>
                <w:sz w:val="16"/>
                <w:szCs w:val="16"/>
              </w:rPr>
              <w:t>-18/80 или эквивалент*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 дне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  <w:t>Холодильник фармацевтический SANYO MPR-1013  или эквивалент*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 дне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2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  <w:t>Холодильник фармацевтический SANYO  MPR-720 или эквивалент*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 дне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* - эквивалентность будет определяться по соответствию параметров и характеристик предлагаемого товара параметрам и характеристикам, указанным в техническом задании (Приложения №7, 8, 9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_21_» __октября___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31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_11_» _ноября__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>_11_</w:t>
      </w:r>
      <w:r>
        <w:rPr>
          <w:b/>
        </w:rPr>
        <w:t xml:space="preserve"> час. _25_ мин. «_21_» ____ноября_ 2008г</w:t>
      </w:r>
      <w:r>
        <w:rPr/>
        <w:t>. по адресу: г.Пермь, ул.Сибирская,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7:00Z</dcterms:created>
  <dc:creator>User</dc:creator>
  <dc:description/>
  <cp:keywords/>
  <dc:language>en-US</dc:language>
  <cp:lastModifiedBy>СОК</cp:lastModifiedBy>
  <cp:lastPrinted>2008-10-17T16:48:00Z</cp:lastPrinted>
  <dcterms:modified xsi:type="dcterms:W3CDTF">2008-10-17T10:48:00Z</dcterms:modified>
  <cp:revision>5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