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вещение № 677А от 21.10.2008г о проведении открытого аукциона на  право заключения муниципального контракта на выполнение работ по монтажу автоматической пожарной сигнализации и системы оповещения людей о пожаре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ar-SA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выполнение работ по монтажу автоматической пожарной сигнализации и системы оповещения людей о пожаре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Заказчик - муниципальное учреждение здравоохранения «Медсанчасть № 9 им. М.А.Тверье»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дрес Заказчика: 614990, г.Пермь,  ул.Братьев Игнатовых, 2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онтактные тел.: (342) 221-75-20, 221-73-61</w:t>
      </w:r>
    </w:p>
    <w:p>
      <w:pPr>
        <w:pStyle w:val="TextBody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sch</w:t>
      </w:r>
      <w:r>
        <w:rPr>
          <w:rFonts w:eastAsia="Times New Roman" w:cs="Times New Roman" w:ascii="Times New Roman" w:hAnsi="Times New Roman"/>
          <w:sz w:val="24"/>
          <w:lang w:eastAsia="ar-SA"/>
        </w:rPr>
        <w:t>9@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Предмет контракта – право заключения муниципального контракта на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выполнение работ по монтажу автоматической пожарной сигнализации и системы оповещения людей о пожаре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Основные объемы работ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Лот №1.</w:t>
      </w:r>
      <w:r>
        <w:rPr>
          <w:rFonts w:cs="Times New Roman" w:ascii="Times New Roman" w:hAnsi="Times New Roman"/>
          <w:sz w:val="24"/>
        </w:rPr>
        <w:t xml:space="preserve">  Монтаж автоматической пожарной сигнализации и системы оповещения людей о пожаре в гинекологическом корпусе МУЗ «Медсанчасть №9 им.М.А.Тверье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чальная (максимальная) цена контракта 1 240 785,55 руб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выполнения работ: 614990, г.Пермь, ул.Братьев Игнатовых, 2, МУЗ «Медсанчасть №9 им.М.А.Тверье», гинекологический корпус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выполнения работ: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аксимальный срок выполнения работ — 10 календарных дней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работ входят следующие основные работы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таж приборов приемно-контрольных, пусковых – 2шт., монтаж приборов приемно-контрольных охранно-пожарных – 2шт., монтаж извещателей пожарной сигнализации автоматических дымовых, фотоэлектрических, радиоизотопных, световых в нормальном исполнении – 536шт., монтаж светильников для ламп накаливания местного освещения (табло «Выход») - 44шт., прокладка по основаниям бетонным и металлическим проводов двух- и трехжильных с разделительным основанием – 4000м, прокладка рукавов металлических наружных диаметром до 48мм – 500м, затягивание проводов в проложенные трубы и металлические рукава – 1000м, протягивание кабеля массой до 2кг на столбовой линии – 100м кабеля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Лот №2</w:t>
      </w:r>
      <w:r>
        <w:rPr>
          <w:rFonts w:cs="Times New Roman" w:ascii="Times New Roman" w:hAnsi="Times New Roman"/>
          <w:sz w:val="24"/>
        </w:rPr>
        <w:t>. Монтаж автоматической пожарной сигнализации и системы оповещения людей о пожаре в патологанатомическом корпусе МУЗ «Медсанчасть №9 им.М.А.Тверье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чальная (максимальная) цена контракта 197 802,31 руб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выполнения работ: 614990, г.Пермь, ул.Братьев Игнатовых, 2, МУЗ «Медсанчасть №9 им.М.А.Тверье», патологанатомический корпус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выполнения работ: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аксимальный срок выполнения работ — 10 календарных дней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работ входят следующие основные работы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Монтаж приборов приемно-контрольных, пусковых – 1шт., монтаж приборов приемно-контрольных охранно-пожарных – 1шт., монтаж извещателей пожарной сигнализации автоматических дымовых, фотоэлектрических, радиоизотопных, световых в нормальном исполнении – 45шт., монтаж светильников для ламп накаливания местного освещения (табло «Выход») - 8шт., прокладка по основаниям бетонным и металлическим проводов двух- и трехжильных с разделительным основанием – 500м, прокладка рукавов металлических наружных диаметром до 48мм – 500м, затягивание проводов в проложенные трубы и металлические рукава – 100м, прокладка провода – три в линии на планках с роликами по тросу – 100м линии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Лот №3</w:t>
      </w:r>
      <w:r>
        <w:rPr>
          <w:rFonts w:cs="Times New Roman" w:ascii="Times New Roman" w:hAnsi="Times New Roman"/>
          <w:sz w:val="24"/>
        </w:rPr>
        <w:t>. Монтаж автоматической пожарной сигнализации и системы оповещения людей о пожаре в здании женской консультации МУЗ «Медсанчасть №9 им.М.А.Тверье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чальная (максимальная) цена контракта 199 832,83 руб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выполнения работ: 614990, г.Пермь, ул.Подводников, 15а, МУЗ «Медсанчасть №9 им.М.А.Тверье», здание женской консультации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выполнения работ: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ый срок выполнения работ — 20 календарных дней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работ входят следующие основные работы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Монтаж приборов приемно-контрольных, пусковых – 1шт., монтаж приборов приемно-контрольных охранно-пожарных – 1шт., монтаж извещателей пожарной сигнализации автоматических дымовых, фотоэлектрических, радиоизотопных, световых в нормальном исполнении – 62шт., монтаж светильников для ламп накаливания местного освещения (табло «Выход») - 13шт., прокладка по основаниям бетонным и металлическим проводов двух- и трехжильных с разделительным основанием – 500м, прокладка рукавов металлических наружных диаметром до 48мм – 90м, затягивание проводов в проложенные трубы и металлические рукава – 90м, прокладка групповых осветительных сетей – 20м, установка и ввод в эксплуатацию автоматизированной системы управления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категории технической сложности с количеством каналов 10.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kern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ar-SA"/>
        </w:rPr>
      </w:r>
    </w:p>
    <w:p>
      <w:pPr>
        <w:pStyle w:val="21"/>
        <w:spacing w:lineRule="auto" w:line="24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lang w:eastAsia="ar-SA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Заказчиком установлено требование о внесении денежных средств в качестве обеспечения  заявки на участие в аукционе в размере 5% от начальной (максимальной) цены контракта.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Заказчиком установлено требование обеспечения исполнения муниципального контракта в размере 5% от цены контракта. 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 xml:space="preserve">С 21.10.08 документация об аукционе предоставляется Заказчиком на основании заявления участника размещения заказа поданного </w:t>
      </w:r>
      <w:r>
        <w:rPr>
          <w:rFonts w:cs="Times New Roman" w:ascii="Times New Roman" w:hAnsi="Times New Roman"/>
          <w:b/>
          <w:bCs/>
          <w:sz w:val="24"/>
        </w:rPr>
        <w:t>в письменной форме</w:t>
      </w:r>
      <w:r>
        <w:rPr>
          <w:rFonts w:cs="Times New Roman" w:ascii="Times New Roman" w:hAnsi="Times New Roman"/>
          <w:sz w:val="24"/>
        </w:rPr>
        <w:t>, в течение двух рабочих дней со дня получения соответствующего заявления, в печатном виде или записывается на электронные носители участника размещения заказа. Документация об аукционе предоставляется по адресу: 614990, г. Пермь, ул.Братьев Игнатовых, 2, административно-хозяйственный корпус, отдел закупок с 9:00ч. до 17:00ч. в рабочие дни (в пятницу до 16:00ч.).</w:t>
      </w:r>
    </w:p>
    <w:p>
      <w:pPr>
        <w:pStyle w:val="TextBodyIndent"/>
        <w:ind w:left="0" w:right="0"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www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gorodperm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и на участие в аукционе принимаются с 9:00ч. до 17:00ч. в рабочие дни (в пятницу до 16:00ч.) по адресу: 614990, г. Пермь, ул.Братьев Игнатовых, 2, административно-хозяйственный корпус, отдел закупок.</w:t>
      </w:r>
    </w:p>
    <w:p>
      <w:pPr>
        <w:pStyle w:val="31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о рассмотрения заявок на участие в аукционе назначено на 11.11.08г и начнется в 10:00 по адресу: 614990, г. Пермь, ул.Братьев Игнатовых, 2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укцион состоится в 11.20         20.11.2008г по адресу: г.Пермь, ул.Сибирская,15 (1 этаж)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6:00Z</dcterms:created>
  <dc:creator>Пользователь</dc:creator>
  <dc:description/>
  <cp:keywords/>
  <dc:language>en-US</dc:language>
  <cp:lastModifiedBy>СОК</cp:lastModifiedBy>
  <cp:lastPrinted>2008-08-22T15:20:00Z</cp:lastPrinted>
  <dcterms:modified xsi:type="dcterms:W3CDTF">2008-10-17T10:54:00Z</dcterms:modified>
  <cp:revision>6</cp:revision>
  <dc:subject/>
  <dc:title>Извещение №___А от __ _______ 2008 года о проведении открытого аукциона на  право заключения муниципального контракта на выполнение капитального ремонта терапевтического корпуса МУЗ «Медсанчасть №9 им</dc:title>
</cp:coreProperties>
</file>