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№ 161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риобретение сетчатых имплантатов и протезов для герниопластики для МУЗ МСЧ №9 им.М.А.Тверь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1.10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. председателя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rPr/>
      </w:pPr>
      <w:r>
        <w:rPr/>
        <w:t>Ю.О.Ощепкова – зам. главного бухгалтер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Л.Л.Микова – </w:t>
      </w:r>
      <w:r>
        <w:rPr/>
        <w:t>начальник отдела закупок</w:t>
      </w:r>
    </w:p>
    <w:p>
      <w:pPr>
        <w:pStyle w:val="Normal"/>
        <w:rPr/>
      </w:pPr>
      <w:r>
        <w:rPr/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риобретение сетчатых имплантатов и протезов для герниопластик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предмета запроса котировок: Приобретение сетчатых имплантатов и протезов для герниопласти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61 от 13 октября 2008г.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19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точник финансирования: средства ПОФОМС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бретение сетчатых имплантатов и протезов для герниопласти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3  календарных дней со дня заключения 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ые имплантаты и протезы должны отвечать требованиям, указанным в техническом задании (Приложение 1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имплантатов и протезов должно быть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ама – Медика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Сибирская, д.9 офис 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техника – Сервис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Лебедева, д.2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54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 ООО «Кама – Медика» с ценой котировочной заявки 187500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ООО «Медтехника – Сервис»                                 с ценой котировочной заявки –  189554,00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Ю.О.Ощеп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42:00Z</dcterms:created>
  <dc:creator>Дом</dc:creator>
  <dc:description/>
  <cp:keywords/>
  <dc:language>en-US</dc:language>
  <cp:lastModifiedBy>Пользователь</cp:lastModifiedBy>
  <cp:lastPrinted>2008-10-21T08:59:00Z</cp:lastPrinted>
  <dcterms:modified xsi:type="dcterms:W3CDTF">2008-10-21T03:03:00Z</dcterms:modified>
  <cp:revision>6</cp:revision>
  <dc:subject/>
  <dc:title>Управление здравоохранения администрации города Перми</dc:title>
</cp:coreProperties>
</file>