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56К/4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Комитета по молодежной политике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20» октября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30 минут</w:t>
        <w:br/>
        <w:br/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rPr>
          <w:b/>
          <w:b/>
          <w:szCs w:val="16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>Самсонова Елена Герм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/>
          <w:bCs/>
          <w:sz w:val="22"/>
          <w:szCs w:val="22"/>
        </w:rPr>
        <w:t>Комитет по молодежной политике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Хузин Евгений Ильдус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126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 3-х 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napToGrid w:val="false"/>
        <w:rPr/>
      </w:pPr>
      <w:r>
        <w:rPr>
          <w:b/>
          <w:bCs/>
          <w:iCs/>
        </w:rPr>
        <w:t>Лот № 1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ильный лагерь актива для лидеров  молодежных организаций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 </w:t>
      </w:r>
    </w:p>
    <w:p>
      <w:pPr>
        <w:pStyle w:val="Normal"/>
        <w:jc w:val="both"/>
        <w:rPr/>
      </w:pP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2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лагерь актива старшеклассников  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3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бизнес- лагерь для молодежи в возрасте 14-18 лет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300 тыс. рублей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ные критерии оценки, предусмотренные конкурсной документацией -  </w:t>
      </w:r>
      <w:r>
        <w:rPr/>
        <w:t>Квалификац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9 сен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7 (Семь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,  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2, 3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>Члены комиссии:</w:t>
      </w:r>
      <w:r>
        <w:rPr>
          <w:i/>
          <w:color w:val="FF0000"/>
          <w:sz w:val="22"/>
          <w:szCs w:val="22"/>
        </w:rPr>
        <w:t xml:space="preserve"> </w:t>
        <w:tab/>
      </w:r>
      <w:r>
        <w:rPr>
          <w:color w:val="000000"/>
          <w:szCs w:val="26"/>
        </w:rPr>
        <w:t>_______________</w:t>
        <w:tab/>
        <w:tab/>
        <w:tab/>
      </w:r>
      <w:r>
        <w:rPr>
          <w:i/>
          <w:color w:val="000000"/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Подпись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149"/>
        <w:gridCol w:w="1231"/>
        <w:gridCol w:w="5419"/>
      </w:tblGrid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_______________</w:t>
              <w:tab/>
            </w:r>
            <w:r>
              <w:rPr>
                <w:i/>
                <w:sz w:val="22"/>
                <w:szCs w:val="22"/>
              </w:rPr>
              <w:t xml:space="preserve">  Якимова Ольга Владимировна</w:t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СОК</cp:lastModifiedBy>
  <cp:lastPrinted>2008-10-21T10:49:00Z</cp:lastPrinted>
  <dcterms:modified xsi:type="dcterms:W3CDTF">2008-10-21T04:53:00Z</dcterms:modified>
  <cp:revision>37</cp:revision>
  <dc:subject/>
  <dc:title>ПРОТОКОЛ № 01/03-07</dc:title>
</cp:coreProperties>
</file>