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и установку видеонаблюдения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ГУ «Медицинский вытрезвитель ОВД Кировского района г. Перми»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21" октябр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Карпов Владимир Викторович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Мамашев Динар Николае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Колобов Сергей Викто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Рашевская Людмил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ономарева Ольга Геннадь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установка системы видеонаблю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 от 26 сен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6 сентябр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190 000 (Сто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567"/>
          <w:tab w:val="left" w:pos="10260" w:leader="none"/>
        </w:tabs>
        <w:jc w:val="both"/>
        <w:rPr/>
      </w:pPr>
      <w:r>
        <w:rPr>
          <w:sz w:val="24"/>
          <w:szCs w:val="24"/>
        </w:rPr>
        <w:t xml:space="preserve">Систему видеонаблюдения необходимо построить на базе 16 канального видеорегистратора: триплексный  цифровой видеорегистратор, алгоритм сжатия видео MJPEG, отображение 200 к/с, скорость записи 100 к/с на 16 каналов, разрешение 720х576, сквозные выходы, выход </w:t>
      </w:r>
      <w:r>
        <w:rPr>
          <w:sz w:val="24"/>
          <w:szCs w:val="24"/>
          <w:lang w:val="en-US"/>
        </w:rPr>
        <w:t>BN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, скрытие видеоканалов 1 канал звука, Zoom, PIP, детектор движения, 16 тревожных входов, 1 тревожный выход, просмотр/запись по сети (LAN), архив в jpg и avi. Установка внутрь 2 HDD (1 мобильный) Сеть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, 4 + ПО для работы на ПК.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88 или аналог, в количестве  2 шт.</w:t>
      </w:r>
    </w:p>
    <w:p>
      <w:pPr>
        <w:pStyle w:val="Normal"/>
        <w:tabs>
          <w:tab w:val="clear" w:pos="567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Видеокарта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AR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48, в количестве  1 шт.</w:t>
      </w:r>
    </w:p>
    <w:p>
      <w:pPr>
        <w:pStyle w:val="Normal"/>
        <w:tabs>
          <w:tab w:val="clear" w:pos="567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>Видеокамера цветная стационарная уличного исполнения, день/ночь, разрешение не ниже (520 ТВЛ 0.001 Лк) ночью (530 Твл, 0.0002 Лк), объектив, в кожухе, кронштейн, в количестве  2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Видеокамера цветная стационарная антивандального исполнения,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950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1/3" </w:t>
      </w:r>
      <w:r>
        <w:rPr>
          <w:sz w:val="24"/>
          <w:szCs w:val="24"/>
          <w:lang w:val="en-US"/>
        </w:rPr>
        <w:t>SON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g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lu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 xml:space="preserve">, 520Твл, 0,1 </w:t>
      </w:r>
      <w:r>
        <w:rPr>
          <w:sz w:val="24"/>
          <w:szCs w:val="24"/>
          <w:lang w:val="en-US"/>
        </w:rPr>
        <w:t>Lux</w:t>
      </w:r>
      <w:r>
        <w:rPr>
          <w:sz w:val="24"/>
          <w:szCs w:val="24"/>
        </w:rPr>
        <w:t xml:space="preserve">, ИК подсветка 5 м.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65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>, 9-15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0.45, алюминиевый корпус антивандальный, в количестве - 7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еокамера цветная стационарная внутреннего исполнения </w:t>
      </w:r>
      <w:r>
        <w:rPr>
          <w:sz w:val="24"/>
          <w:szCs w:val="24"/>
          <w:lang w:val="en-US"/>
        </w:rPr>
        <w:t>AC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381, 1/3" SONY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es</w:t>
      </w:r>
      <w:r>
        <w:rPr>
          <w:sz w:val="24"/>
          <w:szCs w:val="24"/>
        </w:rPr>
        <w:t xml:space="preserve">. Super HAD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>, 520 Твл, кожух полусфера, в количестве - 2 шт.</w:t>
      </w:r>
    </w:p>
    <w:p>
      <w:pPr>
        <w:pStyle w:val="Normal"/>
        <w:tabs>
          <w:tab w:val="clear" w:pos="567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>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0 мин. При этом необходимо предусмотреть защиту от тока короткого замыкания.</w:t>
      </w:r>
    </w:p>
    <w:p>
      <w:pPr>
        <w:pStyle w:val="Normal"/>
        <w:tabs>
          <w:tab w:val="clear" w:pos="567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Объем архива: 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500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, в количестве - 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элетроснабжения видеокамер: ШВВП 2х0,75 ГОСТ 7399-97 в электрокороб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567"/>
          <w:tab w:val="left" w:pos="240" w:leader="none"/>
        </w:tabs>
        <w:ind w:left="360" w:hanging="360"/>
        <w:rPr/>
      </w:pPr>
      <w:r>
        <w:rPr>
          <w:sz w:val="24"/>
          <w:szCs w:val="24"/>
        </w:rPr>
        <w:t>В котировочной заявке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tabs>
          <w:tab w:val="clear" w:pos="567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ь в состав котировочной заявк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е перечисленные требования являться обязательными к участнику размещения заказа согласно п. 4 ст.43 ФЗ РФ №94-ФЗ и должны быть отображены в котировочной заявке в полном объеме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Телеком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март Ха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9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одну котировочную заявку  несоответствующую требованиям, установленным в извещении о проведении запроса котировок, предложена участником ООО «СвязьТелекомСервис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 Котировочная заявка соответствующая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 предложена участником </w:t>
      </w:r>
      <w:r>
        <w:rPr>
          <w:i/>
          <w:color w:val="000000"/>
          <w:sz w:val="24"/>
          <w:szCs w:val="24"/>
        </w:rPr>
        <w:t xml:space="preserve">ООО «Смарт Хаус» 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i/>
          <w:sz w:val="24"/>
          <w:szCs w:val="24"/>
        </w:rPr>
        <w:t>189 996 (сто восемьдесят девять тысяч девятьсот девяносто шесть 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март Хаус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1, г.Пермь, ул.Орджоникидзе, 57  614109, г.Пермь, ул.Калинина, 1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 996 (сто восемьдесят девять тысяч девятьсот девяносто шесть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рпов В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шев Д.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 С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евская Л.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О.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9:00Z</dcterms:created>
  <dc:creator>Институт госзакупок РАГС</dc:creator>
  <dc:description/>
  <cp:keywords/>
  <dc:language>en-US</dc:language>
  <cp:lastModifiedBy>Дежурка</cp:lastModifiedBy>
  <cp:lastPrinted>2008-02-27T12:06:00Z</cp:lastPrinted>
  <dcterms:modified xsi:type="dcterms:W3CDTF">2008-10-21T03:39:00Z</dcterms:modified>
  <cp:revision>4</cp:revision>
  <dc:subject/>
  <dc:title>ПРОТОКОЛ ОЦЕНКИ И СОПОСТАВЛЕНИЯ ЗАЯВОК НА УЧАСТИЕ В КОНКУРСЕ </dc:title>
</cp:coreProperties>
</file>