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14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sz w:val="24"/>
          <w:szCs w:val="24"/>
        </w:rPr>
        <w:t>по электромонтажным работам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iCs/>
          <w:caps w:val="false"/>
          <w:smallCaps w:val="false"/>
          <w:sz w:val="24"/>
          <w:szCs w:val="24"/>
        </w:rPr>
      </w:pPr>
      <w:r>
        <w:rPr>
          <w:b w:val="false"/>
          <w:i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1» октябр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алкова Окса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 электромонтажным работам в МОУ «СОШ № 27» г. Перм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21 от 09 октября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9 ок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 997 рублей 00 копеек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Предоплата в размере 30% будет произведена безналичным перечислением денежных средств с момента заключения муниципального контракта . Оплата за выполненные работы будет произведена безналичным перечислением  после подписания обеими сторонами  форм  КС-2; 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11 (одиннадцать) 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Б Кван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107,2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380,0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нышев В.В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706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Стройспецмонтаж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 942,0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Монтаж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132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ТД «Электроиздели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19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ка-Эл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234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ые Технологи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574,4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 Гранд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361,8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424,2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онтаж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не соответствует требованиям котировочная заявка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О ТД «Электроизделия» нет локально – сметного расчета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ПКФ «Стройспецмонтаж» и составила 347 942,05</w:t>
      </w:r>
      <w:r>
        <w:rPr>
          <w:b/>
          <w:bCs/>
          <w:kern w:val="2"/>
          <w:sz w:val="24"/>
          <w:szCs w:val="24"/>
        </w:rPr>
        <w:t xml:space="preserve"> (Триста сорок семь тысяч девятьсот сорок два рубля 02 копейки.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ПКФ «Стройспецмонтаж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Юридический адрес: 614600, г. Пермь, ул. Г.Хасана, 9, оф. 5,6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Фактический адрес: 614600, г. Пермь, ул. Г.Хасана, 9, оф. 5,6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e-mail: electronperm@yandex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b/>
          <w:b/>
          <w:bCs/>
          <w:kern w:val="2"/>
          <w:sz w:val="24"/>
          <w:szCs w:val="24"/>
          <w:lang w:val="en-US"/>
        </w:rPr>
      </w:pPr>
      <w:r>
        <w:rPr>
          <w:bCs/>
          <w:kern w:val="2"/>
          <w:sz w:val="24"/>
          <w:szCs w:val="24"/>
        </w:rPr>
        <w:t>347 942,05</w:t>
      </w:r>
      <w:r>
        <w:rPr>
          <w:b/>
          <w:bCs/>
          <w:kern w:val="2"/>
          <w:sz w:val="24"/>
          <w:szCs w:val="24"/>
        </w:rPr>
        <w:t xml:space="preserve"> (Триста сорок семь тысяч девятьсот сорок два рубля 02 копейки.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ОО «Интеллектуальные системы»</w:t>
      </w:r>
    </w:p>
    <w:p>
      <w:pPr>
        <w:pStyle w:val="Normal"/>
        <w:spacing w:lineRule="auto" w:line="360"/>
        <w:ind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64, г. Пермь, ул. Чкалова д.9 оф. 60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  <w:szCs w:val="24"/>
        </w:rPr>
        <w:t>348 424,24 копейки (Триста сорок восемь тысяч четыреста двадцать четыре рубля 24 копейк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Балкова О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21» октябр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1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805"/>
        <w:gridCol w:w="1717"/>
        <w:gridCol w:w="2603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Б Кван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107,2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380,0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нышев В.В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706,0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ПКФ «Стройспецмонтаж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 942,0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бедитель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УралСпецМонтаж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132,0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ЗАО ТД «Электроизделия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локально –сметного расчет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190,0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ка-Эл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234,0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ые Технологии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574,4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 Гранд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361,8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424,2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Участник предложивший лучшую цену после цены победителя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онтаж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Балкова О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2:00Z</dcterms:created>
  <dc:creator>Марина</dc:creator>
  <dc:description/>
  <cp:keywords/>
  <dc:language>en-US</dc:language>
  <cp:lastModifiedBy>user</cp:lastModifiedBy>
  <dcterms:modified xsi:type="dcterms:W3CDTF">2008-10-21T08:32:00Z</dcterms:modified>
  <cp:revision>2</cp:revision>
  <dc:subject/>
  <dc:title> </dc:title>
</cp:coreProperties>
</file>