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602А/2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объекта стадиона «Звезда» по адресу: ул. Куйбышева, 9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1» октября 2008 года</w:t>
        <w:br/>
        <w:t xml:space="preserve">  11 часов 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выполнение работ по капитальному ремонту </w:t>
      </w:r>
      <w:r>
        <w:rPr>
          <w:bCs/>
        </w:rPr>
        <w:t>объекта стадиона «Звезда» по адресу: ул. Куйбышева, 9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директор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6, г. Пермь, ул. Механошина,29, а/я 72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0-29-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/>
      </w:pPr>
      <w:r>
        <w:rPr>
          <w:sz w:val="22"/>
          <w:szCs w:val="22"/>
        </w:rPr>
        <w:t>Выполнение работ по капитальному ремонту объекта Стадион «Звезда» по адресу: г. Пермь, Свердловский район ул. Куйбышева,95 в объеме согласно дефектной ведом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417 915,62 руб. (два миллиона четыреста семнадцать тысяч девятьсот пятнадцать рублей 62 копей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95, г. Пермь, ул. Танкистов,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Автозаводская, 9а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Хлебозаводская, 22</w:t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Ижевская, 13</w:t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7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еревообделочная, 3, оф. 4</w:t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Ди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2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МГО», 614095, г. Пермь, ул. Танкистов, 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101, г. Пермь, ул. Автозаводская, 9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, 614990, г. Пермь, ул. Хлебозаводская, 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Диар», 614087, г. Пермь, ул. Малкова, 2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Челси Строй», 614097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еревообделочная, 3, оф. 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следующему участнику размещения заказа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2880"/>
        <w:gridCol w:w="1980"/>
        <w:gridCol w:w="1080"/>
      </w:tblGrid>
      <w:tr>
        <w:trPr>
          <w:trHeight w:val="5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7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ЗападУрал Строй», 6140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л. Ижевская, 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.  3.4.3 п. 3.4.     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и приложения к ней не прошиты, не пронумерованы, не скреплены печа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п. 6 п. 8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п. 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фике выполнения работ   количество календарных дней (заштрихованных ячеек) указано - 60 дней, отсутствует строка итого ____календарных дней, что не соответствует документации об аукцио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 1 п. 8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(Приложение № 1) указан срок выполнения работ – 60 календарных дней, срок предоставления гарантий – 24 месяца, что не соответству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 об аукцио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Беломытцев А.О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луева Е.Ю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СОК</cp:lastModifiedBy>
  <cp:lastPrinted>2008-10-21T12:13:00Z</cp:lastPrinted>
  <dcterms:modified xsi:type="dcterms:W3CDTF">2008-10-21T06:13:00Z</dcterms:modified>
  <cp:revision>48</cp:revision>
  <dc:subject/>
  <dc:title>ПРОТОКОЛ № 01/03-07</dc:title>
</cp:coreProperties>
</file>