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605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капитальный ремонт вентиляции пищебло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ДОУ «Центр развития ребенка – детский сад №226» г.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1» октября 2008 года</w:t>
        <w:br/>
        <w:t>10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капитальный ремонт вентиляции пищеблока МДОУ «Центр развития ребенка – детский сад №226» г.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лександр Олег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ДОУ «Центр развития ребенка – детский сад №226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Заведующий Красноперова Мария Александ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2, г.Пермь, ул.Танкистов, 6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5-59-2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Право заключения муниципального контракта на капитальный ремонт вентиляции пищеблока в МДОУ «Центр развития ребенка – детский сад №226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о проведении аукциона №605А было опубликовано в «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23 сентября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-строительная фирма «СТРОНГ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ЗАТО п.Звездный, ул.Ленина, 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00"/>
        <w:gridCol w:w="1400"/>
        <w:gridCol w:w="2771"/>
        <w:gridCol w:w="1722"/>
        <w:gridCol w:w="1036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изводст-венно-строительная фирма «СТРОН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ст.12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е производства работ содержится недостоверная информац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оличество календарных дней выполнения работ, указанных путем штрихования ячеек, не соответствует количеству календарных дней в строке итог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ка объекта в работу указана с 28 по 30 день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12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предлагаемых рабо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.16 наименование работ не соответствует позициям локального сметного расче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.49 не соответствует обоснование (ТЕР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973"/>
        <w:gridCol w:w="4284"/>
      </w:tblGrid>
      <w:tr>
        <w:trPr>
          <w:trHeight w:val="555" w:hRule="atLeast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204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лександр Олегович</w:t>
            </w:r>
          </w:p>
        </w:tc>
      </w:tr>
      <w:tr>
        <w:trPr>
          <w:trHeight w:val="555" w:hRule="atLeast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ерова Мария Александр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46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22:00Z</dcterms:created>
  <dc:creator>ump15</dc:creator>
  <dc:description/>
  <dc:language>en-US</dc:language>
  <cp:lastModifiedBy>USER</cp:lastModifiedBy>
  <cp:lastPrinted>2008-10-21T12:20:00Z</cp:lastPrinted>
  <dcterms:modified xsi:type="dcterms:W3CDTF">2008-10-21T08:22:00Z</dcterms:modified>
  <cp:revision>2</cp:revision>
  <dc:subject/>
  <dc:title>ПРОТОКОЛ № 01/03-07</dc:title>
</cp:coreProperties>
</file>