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</w:rPr>
        <w:t>607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/>
        <w:t>на</w:t>
      </w:r>
      <w:r>
        <w:rPr>
          <w:b/>
        </w:rPr>
        <w:t xml:space="preserve"> </w:t>
      </w:r>
      <w:r>
        <w:rPr/>
        <w:t>выполнение работ по замене оконных и дверных блоков в помещениях муниципального учреждения культуры «Клуб имени Златогорского» по адресу г. Пермь, ул. Трясолобова, 10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ниципального учреждения культуры</w:t>
      </w:r>
      <w:r>
        <w:rPr>
          <w:b/>
        </w:rPr>
        <w:t xml:space="preserve"> «Клуб имени Златогорского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«21» октября 2008 года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  <w:u w:val="single"/>
        </w:rPr>
        <w:t xml:space="preserve">10 </w:t>
      </w:r>
      <w:r>
        <w:rPr>
          <w:bCs/>
          <w:sz w:val="22"/>
          <w:szCs w:val="22"/>
        </w:rPr>
        <w:t xml:space="preserve">часов </w:t>
      </w:r>
      <w:r>
        <w:rPr>
          <w:bCs/>
          <w:sz w:val="22"/>
          <w:szCs w:val="22"/>
          <w:u w:val="single"/>
        </w:rPr>
        <w:t xml:space="preserve">00 </w:t>
      </w:r>
      <w:r>
        <w:rPr>
          <w:bCs/>
          <w:sz w:val="22"/>
          <w:szCs w:val="22"/>
        </w:rPr>
        <w:t>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/>
        <w:t>на</w:t>
      </w:r>
      <w:r>
        <w:rPr>
          <w:b/>
        </w:rPr>
        <w:t xml:space="preserve"> </w:t>
      </w:r>
      <w:r>
        <w:rPr/>
        <w:t>выполнение работ по замене оконных и дверных блоков в помещениях муниципального учреждения культуры «Клуб имени Златогорского» по адресу г. Пермь, ул. Трясолобова, 10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мытцев Александр Олег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>Наименование – муниципальное учреждение культуры «Клуб имени Златогорского»</w:t>
      </w:r>
    </w:p>
    <w:p>
      <w:pPr>
        <w:pStyle w:val="Normal"/>
        <w:rPr/>
      </w:pPr>
      <w:r>
        <w:rPr/>
        <w:t>Руководитель – Царева Милена Евгеньевна</w:t>
      </w:r>
    </w:p>
    <w:p>
      <w:pPr>
        <w:pStyle w:val="Normal"/>
        <w:rPr/>
      </w:pPr>
      <w:r>
        <w:rPr/>
        <w:t>Адрес – 614029, г. Пермь, ул. Трясолобова, 105</w:t>
      </w:r>
    </w:p>
    <w:p>
      <w:pPr>
        <w:pStyle w:val="Normal"/>
        <w:rPr/>
      </w:pPr>
      <w:r>
        <w:rPr/>
        <w:t>Телефон – (342) 273-20-9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В</w:t>
      </w:r>
      <w:r>
        <w:rPr/>
        <w:t>ыполнение работ по замене оконных и дверных блоков в помещениях муниципального учреждения культуры «Клуб имени Златогорского» по адресу г. Пермь, ул. Трясолобова, 1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90 000,00 (Шестьсот девяносто тысяч) рублей 0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861"/>
        <w:gridCol w:w="431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Крутихин Владимир Сергее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0, г. Пермь, ул. Кабельщиков, 17-19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Паритет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14036, г. Пермь, ул. Леонова, 23, оф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57"/>
        <w:gridCol w:w="2160"/>
        <w:gridCol w:w="1535"/>
      </w:tblGrid>
      <w:tr>
        <w:trPr>
          <w:trHeight w:val="16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3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Паритет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ириллова О.И.  Беломытцев А. 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Савина Н. Ю</w:t>
            </w:r>
            <w:r>
              <w:rPr>
                <w:b/>
                <w:i/>
                <w:sz w:val="12"/>
                <w:szCs w:val="12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440"/>
        <w:gridCol w:w="2700"/>
        <w:gridCol w:w="198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утихин Владими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4 п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раздел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анкете участника размещения заказа содержатся недостоверные све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рия паспорта в анкете не совпадает с серией паспорта в коп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олжность уполномоченного лица в заявке, в сведениях о качестве выполняемых работ , в графике указана не верно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места нахождения ИП в лицензии  не совпадает  с адресом места жительства  в копии  паспорт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ириллова О.И. Беломытцев А. 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авина Н. Ю</w:t>
            </w:r>
            <w:r>
              <w:rPr>
                <w:b/>
                <w:i/>
                <w:sz w:val="12"/>
                <w:szCs w:val="1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7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отметка о списании денежных средств со счет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ириллова О.И. Беломытцев А. 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авина Н. Ю</w:t>
            </w:r>
            <w:r>
              <w:rPr>
                <w:b/>
                <w:i/>
                <w:sz w:val="12"/>
                <w:szCs w:val="1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мытцев Александр Олег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арева Милена Евген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39:00Z</dcterms:created>
  <dc:creator>ump15</dc:creator>
  <dc:description/>
  <cp:keywords/>
  <dc:language>en-US</dc:language>
  <cp:lastModifiedBy>ump18</cp:lastModifiedBy>
  <cp:lastPrinted>2008-10-17T13:21:00Z</cp:lastPrinted>
  <dcterms:modified xsi:type="dcterms:W3CDTF">2008-10-21T07:33:00Z</dcterms:modified>
  <cp:revision>3</cp:revision>
  <dc:subject/>
  <dc:title>ПРОТОКОЛ № 01/03-07</dc:title>
</cp:coreProperties>
</file>