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89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Буклакова Ольга Иван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16» октября 2008 года (Протокол рассмотрения заявок на участие в открытом аукционе № 589А/4/1 от «16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7 870 641,3 рублей</w:t>
      </w:r>
    </w:p>
    <w:p>
      <w:pPr>
        <w:pStyle w:val="Normal"/>
        <w:jc w:val="both"/>
        <w:rPr/>
      </w:pPr>
      <w:r>
        <w:rPr/>
        <w:t>Лот № 2 – 5 154 597,54 рублей</w:t>
      </w:r>
    </w:p>
    <w:p>
      <w:pPr>
        <w:pStyle w:val="Normal"/>
        <w:jc w:val="both"/>
        <w:rPr/>
      </w:pPr>
      <w:r>
        <w:rPr/>
        <w:t>Лот № 3 – 6 324 443,64 рублей</w:t>
      </w:r>
    </w:p>
    <w:p>
      <w:pPr>
        <w:pStyle w:val="Normal"/>
        <w:jc w:val="both"/>
        <w:rPr/>
      </w:pPr>
      <w:r>
        <w:rPr/>
        <w:t>Лот № 4 – 1 262 362,82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 лоту № 1 – 393 532,07 рублей, что составляет 5 % от начальной (максимальной) цены контракта по лоту № 1,</w:t>
      </w:r>
    </w:p>
    <w:p>
      <w:pPr>
        <w:pStyle w:val="Normal"/>
        <w:jc w:val="both"/>
        <w:rPr/>
      </w:pPr>
      <w:r>
        <w:rPr/>
        <w:t>по лоту № 2 – 257 729,88 рублей, что составляет 5 % от начальной (максимальной) цены контракта по лоту № 2,</w:t>
      </w:r>
    </w:p>
    <w:p>
      <w:pPr>
        <w:pStyle w:val="Normal"/>
        <w:jc w:val="both"/>
        <w:rPr/>
      </w:pPr>
      <w:r>
        <w:rPr/>
        <w:t>по лоту № 3 – 316 222,18 рублей, что составляет 5 % от начальной (максимальной) цены контракта по лоту № 3,</w:t>
      </w:r>
    </w:p>
    <w:p>
      <w:pPr>
        <w:pStyle w:val="Normal"/>
        <w:jc w:val="both"/>
        <w:rPr/>
      </w:pPr>
      <w:r>
        <w:rPr/>
        <w:t>по лоту № 4 – 63 118,14 рублей, что составляет 5 % от начальной (максимальной) цены контракта по лоту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рт дэк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евченко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25 Октября, 3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орпи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7, Пермский край, г.Краснокамск, п.Майский, ул.Шоссейная, 1-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7, Пермский край, г.Краснокамск, п.Майский, ул.Шоссейная, 1-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по лоту № 1) поступило от участника аукциона ООО «Пермь – Благоустройство» (карточка № 1) и составило 7 831 288 руб. 09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по лоту № 1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Мегар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Левченко, 1, офис 1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       ул. 25 Октября, 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  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 Строительная Компания 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по лоту № 2) поступило от участника аукциона ООО «Пермь – Благоустройство» (карточка № 1) и составило 5 128 824 руб. 5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по лоту № 2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3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  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 Строительная Компания 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по лоту № 3) поступило от участника аукциона ООО «Альянс-1» (карточка № 2) и составило 6 292 821 руб. 42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по лоту № 3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4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  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 Строительная Компания 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по лоту № 4) поступило от участника аукциона ООО «Пермь – Благоустройство» (карточка № 1) и составило 1 256 051 руб. 01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по лоту № 4) не поступи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Колчанова Елена Владимировна</cp:lastModifiedBy>
  <cp:lastPrinted>2008-10-21T11:35:00Z</cp:lastPrinted>
  <dcterms:modified xsi:type="dcterms:W3CDTF">2008-10-21T05:37:00Z</dcterms:modified>
  <cp:revision>31</cp:revision>
  <dc:subject/>
  <dc:title>ПРОТОКОЛ № 01/03-07</dc:title>
</cp:coreProperties>
</file>