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95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выполнение работ по частичной замене окон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 МДОУ «Центр развития ребенка – детский сад № 178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21» октября 2008 года</w:t>
        <w:br/>
        <w:t>12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право заключения муниципального контракта на выполнение работ по замене окон.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исутствовали</w:t>
      </w:r>
      <w:r>
        <w:rPr/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лександр Олегович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ДОУ «Центр развития ребенка – детский сад № 178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олованова Вера Але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мрмь, ул.Белинского,5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-45-71-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право заключения муниципального контракта на выполнение работ по частичной замене ок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 1 499 921,95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Пермь, ул.Автозоводская, 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3-й Белоярский переулок,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остил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г.Пермь, ул.Ш.Космонавтов,. 19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г.Пермь, ул. Леонова, 23, оф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Новостро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Кирил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.О.Беломыт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Кири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О.Беломыт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техмонтаж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Кири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О.Беломыт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аритет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Кири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О.Беломыт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Отказать в допуске к участию в открытом аукционе 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6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86"/>
        <w:gridCol w:w="1428"/>
        <w:gridCol w:w="1428"/>
        <w:gridCol w:w="2681"/>
        <w:gridCol w:w="1719"/>
        <w:gridCol w:w="1071"/>
      </w:tblGrid>
      <w:tr>
        <w:trPr>
          <w:trHeight w:val="297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8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Домостил плюс»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пп.3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отсутствует строка приемки объекта в работу и сдачи объекта в эксплуатаци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 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неверно указано назначение плате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предлагаемых работ в п.2ед.изм. не соответствуют локально-сметному расчет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3 п. 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сроки выполнения работ не соответствуют аукционной документ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пп.3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докумен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й полномочия лица на осуществление действий от имении участника размещения заказа(копия уста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И.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О.Беломытце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Ю.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Голова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53:00Z</dcterms:created>
  <dc:creator>Бухгалтерия</dc:creator>
  <dc:description/>
  <cp:keywords/>
  <dc:language>en-US</dc:language>
  <cp:lastModifiedBy>СОК</cp:lastModifiedBy>
  <cp:lastPrinted>2008-10-21T13:48:00Z</cp:lastPrinted>
  <dcterms:modified xsi:type="dcterms:W3CDTF">2008-10-21T07:49:00Z</dcterms:modified>
  <cp:revision>9</cp:revision>
  <dc:subject/>
  <dc:title/>
</cp:coreProperties>
</file>