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1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на капитальный ремонт палат интенсивной терапии (прочие работы)</w:t>
      </w:r>
    </w:p>
    <w:p>
      <w:pPr>
        <w:pStyle w:val="Normal"/>
        <w:ind w:left="540" w:hanging="0"/>
        <w:jc w:val="center"/>
        <w:rPr/>
      </w:pPr>
      <w:r>
        <w:rPr>
          <w:sz w:val="22"/>
          <w:szCs w:val="22"/>
        </w:rPr>
        <w:t>муниципального  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21 октя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апитальный ремонт палат интенсивной терапии (прочие работы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13 от 08.10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08.10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79203 руб. 57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городск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Бушмакина, 19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в течение 20 календарных дней с момента заключения муниципального контракта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работы безналичным путём в виде авансового платежа в размере 30% в течение 5 (пяти) банковских дней после заключения муниципального контракта и окончательного расчета в течение 20 (двадцати) банковских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00"/>
        <w:gridCol w:w="30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03,57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Уральский Терем» 478500 (Четыреста семьдесят восемь тысяч пятьсот) рублей</w:t>
      </w:r>
      <w:r>
        <w:rPr>
          <w:kern w:val="2"/>
          <w:sz w:val="20"/>
          <w:szCs w:val="20"/>
        </w:rPr>
        <w:t>.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Уральский Терем»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2844795 КПП 590201001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0, г. Пермь, ул. Большевистская, 59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549500013217 в ЗУБ СБ РФ г. Пермь в Мотовилихинском ОСБ №1793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89194611228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АСТ»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4120710 КПП 590401001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7, г. Пермь, ул. Тимирязева, 30-307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149090173135 в ЗУБ СБ РФ Ленинское отделение №22/0266 г. Перми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210-69-0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15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21 октябр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4"/>
        <w:gridCol w:w="1440"/>
        <w:gridCol w:w="1800"/>
        <w:gridCol w:w="144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Терем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203,5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  Токмакова О.Г.</w:t>
      </w:r>
    </w:p>
    <w:sectPr>
      <w:type w:val="nextPage"/>
      <w:pgSz w:w="11906" w:h="16838"/>
      <w:pgMar w:left="1260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51:00Z</dcterms:created>
  <dc:creator>Орлова ТМ</dc:creator>
  <dc:description/>
  <cp:keywords/>
  <dc:language>en-US</dc:language>
  <cp:lastModifiedBy>ОМТС</cp:lastModifiedBy>
  <dcterms:modified xsi:type="dcterms:W3CDTF">2008-10-21T02:51:00Z</dcterms:modified>
  <cp:revision>33</cp:revision>
  <dc:subject/>
  <dc:title>ПРОТОКОЛ №28</dc:title>
</cp:coreProperties>
</file>