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sz w:val="28"/>
          <w:szCs w:val="28"/>
        </w:rPr>
        <w:t xml:space="preserve">Протокол № 68 </w:t>
      </w:r>
      <w:r>
        <w:rPr/>
        <w:t xml:space="preserve"> рассмотрения и оценки котировочных заявок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общестроительных работ муниципальному учреждению здравоохранения «Городская клиническая больница №2 имени доктора Ф.Х.Грал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14068, г.Пермь, ул.Кирова,230 </w:t>
      </w:r>
    </w:p>
    <w:p>
      <w:pPr>
        <w:pStyle w:val="Normal"/>
        <w:tabs>
          <w:tab w:val="clear" w:pos="708"/>
          <w:tab w:val="left" w:pos="21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1.10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3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1"/>
        <w:keepNext w:val="false"/>
        <w:autoSpaceDE w:val="true"/>
        <w:jc w:val="both"/>
        <w:rPr/>
      </w:pPr>
      <w:r>
        <w:rPr/>
        <w:t>Повестка дня: Рассмотрение и оценка котировочной заявки на выполнение общестроительных работ муниципальному учреждению здравоохранения «Городская клиническая больница №2 имени доктора Ф.Х.Граля» в кабинетах стационара №1 по ул.Плеханова,36. Вывоза строительного мусора, образовавшегося в ходе вышеперечисленных работ, доставка, погрузка и разгрузка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>Извещение № 68 от 09 октя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за счет средств бюджета способом запроса  котировок на право заключения договора на выполнение общестроительных работ муниципальному учреждению здравоохранения «Городская клиническая больница №2 имени доктора Ф.Х.Граля»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499090,27 (Четыреста девяносто девять тысяч девяносто рублей, 27 копеек).</w:t>
      </w:r>
    </w:p>
    <w:p>
      <w:pPr>
        <w:pStyle w:val="Normal"/>
        <w:ind w:firstLine="708"/>
        <w:jc w:val="both"/>
        <w:rPr/>
      </w:pPr>
      <w:r>
        <w:rPr/>
        <w:t>Срок выполнения работ: начало работ в течении 5 (пяти) дней после заключения муниципального контракта, окончание работ до  «04» декабря 2008 года.</w:t>
      </w:r>
    </w:p>
    <w:p>
      <w:pPr>
        <w:pStyle w:val="Normal"/>
        <w:ind w:firstLine="708"/>
        <w:jc w:val="both"/>
        <w:rPr/>
      </w:pPr>
      <w:r>
        <w:rPr/>
        <w:t>Состав и объем работ указан в локальном сметном расчете (Приложение №2). Работы должны быть проведены в соответствии с требованиями ГОСТов, СНиПов, СанПиНов, ППБ 01-03.</w:t>
      </w:r>
    </w:p>
    <w:p>
      <w:pPr>
        <w:pStyle w:val="Normal"/>
        <w:ind w:firstLine="708"/>
        <w:jc w:val="both"/>
        <w:rPr/>
      </w:pPr>
      <w:r>
        <w:rPr/>
        <w:t>Заказчик выплачивает аванс в размере 30 (тридцати) % цены муниципального контракта в течение 15 дней с момента подписания контракта. Окончательный расчет за выполненные работы производится безналичным путем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лушали:</w:t>
      </w:r>
    </w:p>
    <w:p>
      <w:pPr>
        <w:pStyle w:val="Normal"/>
        <w:jc w:val="both"/>
        <w:rPr/>
      </w:pPr>
      <w:r>
        <w:rPr/>
        <w:t>Белоокую  Е.А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4  (четыр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       Регистрационный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     номер                                руб.</w:t>
      </w:r>
    </w:p>
    <w:p>
      <w:pPr>
        <w:pStyle w:val="Normal"/>
        <w:rPr/>
      </w:pPr>
      <w:r>
        <w:rPr/>
        <w:t>ООО «Рем-Строй»                                                                1                                436 298,42</w:t>
      </w:r>
    </w:p>
    <w:p>
      <w:pPr>
        <w:pStyle w:val="Normal"/>
        <w:rPr/>
      </w:pPr>
      <w:r>
        <w:rPr/>
        <w:t>ООО «Строительная компания «Пермь»                            2                                441 680,17</w:t>
      </w:r>
    </w:p>
    <w:p>
      <w:pPr>
        <w:pStyle w:val="Normal"/>
        <w:rPr/>
      </w:pPr>
      <w:r>
        <w:rPr/>
        <w:t>ООО «Пермская дорожно-строительная компания»          3                                396 637,28</w:t>
      </w:r>
    </w:p>
    <w:p>
      <w:pPr>
        <w:pStyle w:val="Normal"/>
        <w:rPr/>
      </w:pPr>
      <w:r>
        <w:rPr/>
        <w:t xml:space="preserve">ООО «Пермстройспецмонтаж»                                            4                                399 197,82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Отклонить котировочную заявку ООО «Пермская дорожно-строительная компания»; основание для отклонения: ФЗ от 21.07.2005г. № 94-ФЗ ч.3 ст.47. Котировочная заявка не соответствует требованиям, установленным в извещении о проведении запроса котировок (отсутствие разрешения (лицензии) на выполнение вышеперечисленных работ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Отклонить котировочную заявку ООО «Пермстройспецмонтаж»; основание для отклонения: ФЗ от 21.07.2005г. № 94-ФЗ ч.3 ст.47. Котировочная заявка не соответствует требованиям, установленным в извещении о проведении запроса котировок (отсутствие разрешения (лицензии) на выполнение вышеперечисленных работ). Лицензия была представлена позже срока подачи котировочных заявок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</w:t>
      </w:r>
      <w:r>
        <w:rPr/>
        <w:t>3. Признать выигрышным котировочную заявку ООО «Рем-Строй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«Рем-Строй» на выполнение общестроительных работ муниципальному учреждению здравоохранения «Городская клиническая больница №2 имени доктора Ф.Х.Граля» в кабинетах стационара №1 по ул.Плеханова,36. Вывоза строительного мусора, образовавшегося в ходе вышеперечисленных работ, доставка, погрузка и разгрузка материалов на сумму - 436 298,42 (четыреста тридцать шесть тысяч двести девяноста восемь руб. 42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Второй номер по условиям исполнения контракта присвоить ООО «Строительная компания «Пермь» с ценой котировочной заявки – 441 680,17 (четыреста сорок одна тысяча шестьсот восемьдесят руб. 17 коп.)</w:t>
      </w:r>
    </w:p>
    <w:p>
      <w:pPr>
        <w:pStyle w:val="Normal"/>
        <w:tabs>
          <w:tab w:val="clear" w:pos="708"/>
          <w:tab w:val="left" w:pos="2173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/>
        <w:t>Настоящий протокол составлен в двух экземплярах: 2 – заказчику, 1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 - главный вра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43:00Z</dcterms:created>
  <dc:creator>маткина</dc:creator>
  <dc:description/>
  <dc:language>en-US</dc:language>
  <cp:lastModifiedBy>маткина</cp:lastModifiedBy>
  <cp:lastPrinted>2008-10-21T10:22:00Z</cp:lastPrinted>
  <dcterms:modified xsi:type="dcterms:W3CDTF">2008-10-21T04:37:00Z</dcterms:modified>
  <cp:revision>14</cp:revision>
  <dc:subject/>
  <dc:title/>
</cp:coreProperties>
</file>