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муниципального заказа на выполнение работ по ремонту помещения по адресу: ул.Куйбышева,94</w:t>
      </w:r>
      <w:r>
        <w:rPr>
          <w:b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1.10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Марбах Сергей Викторо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Криницын Вячеслав Васи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Майская Светлана Леонид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анаева Анастас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ерлизов Дмитрий Викторо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арновецкая Екатерина Пет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ворум имеется.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rPr/>
      </w:pPr>
      <w:r>
        <w:rPr/>
        <w:t>Рассмотрение, оценка и сопоставление котировочных заявок на размещение заказа на выполнение работ по ремонту помещения по адресу: ул.Куйбышева,94  для муниципального бюджетного учреждения «Благоустройство Свердловского района»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499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: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firstLine="499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TextBodyIndent"/>
        <w:ind w:firstLine="49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выполнение работ по ремонту помещения по адресу: ул.Куйбышева,94 для муниципального  бюджетного учреждения «Благоустройство Свердловского района»</w:t>
      </w:r>
      <w:r>
        <w:rPr>
          <w:i/>
        </w:rPr>
        <w:t>.</w:t>
      </w:r>
    </w:p>
    <w:p>
      <w:pPr>
        <w:pStyle w:val="Normal"/>
        <w:ind w:firstLine="748"/>
        <w:jc w:val="both"/>
        <w:rPr/>
      </w:pPr>
      <w:r>
        <w:rPr/>
        <w:t xml:space="preserve">Извещение № 6 от 09.10.2008г. о проведении запроса котировок размещено 09 октября 2008г. на официальном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48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Характеристика и требования к оказанию услуг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семь котировочных заявок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64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Г.Хасана,42 оф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78 714,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иселев Д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7870, Пермский край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тябрьский район,</w:t>
            </w:r>
          </w:p>
          <w:p>
            <w:pPr>
              <w:pStyle w:val="Normal"/>
              <w:rPr/>
            </w:pPr>
            <w:r>
              <w:rPr/>
              <w:t>п.Сарс, Речная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 4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т-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 xml:space="preserve">. Пермь, 614066, </w:t>
            </w:r>
          </w:p>
          <w:p>
            <w:pPr>
              <w:pStyle w:val="Normal"/>
              <w:rPr/>
            </w:pPr>
            <w:r>
              <w:rPr/>
              <w:t>ул.Мира,6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 111,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Пермь, 614017</w:t>
            </w:r>
          </w:p>
          <w:p>
            <w:pPr>
              <w:pStyle w:val="Normal"/>
              <w:rPr/>
            </w:pPr>
            <w:r>
              <w:rPr/>
              <w:t>ул.Халтурина,8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 508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Пермь, 614007</w:t>
            </w:r>
          </w:p>
          <w:p>
            <w:pPr>
              <w:pStyle w:val="Normal"/>
              <w:rPr/>
            </w:pPr>
            <w:r>
              <w:rPr/>
              <w:t>ул.Р-Крестьянская,6, оф.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 268,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ЖЭП «Моторостроите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Пермь,614099</w:t>
            </w:r>
          </w:p>
          <w:p>
            <w:pPr>
              <w:pStyle w:val="Normal"/>
              <w:rPr/>
            </w:pPr>
            <w:r>
              <w:rPr/>
              <w:t>ул.Куйбышева,114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 322,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Катр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Пермь, 614014</w:t>
            </w:r>
          </w:p>
          <w:p>
            <w:pPr>
              <w:pStyle w:val="Normal"/>
              <w:rPr/>
            </w:pPr>
            <w:r>
              <w:rPr/>
              <w:t>ул.Лифанова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 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на основании полученных результатов следующее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</w:t>
      </w:r>
      <w:r>
        <w:rPr>
          <w:rFonts w:cs="Times New Roman" w:ascii="Times New Roman" w:hAnsi="Times New Roman"/>
          <w:bCs/>
        </w:rPr>
        <w:t>1.  Отклонить котировочную заявку в соответствии с ч.3 ст.47 (Федерального закона №94-ФЗ от 21.07.2005г.)  не соответствие  характеристик и требований к оказанию услуг по ремонту помещения,  установленных в извещении о проведении запроса котировок (Приложение №1 к извещению)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УЖЭП «Моторостроитель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соответствует срок оказания услуг.</w:t>
            </w:r>
          </w:p>
        </w:tc>
      </w:tr>
    </w:tbl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   Признать котировочную заявку ООО СК «Пермь» соответствующи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jc w:val="left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3.        Признать победителем в проведении запроса котировок, участника размещения заказа ООО СК«Пермь», (юр.адрес: 614064, г.Пермь, ул.Г.Хасана,42, оф.4 фактический адрес: 614064, г.Пермь, ул.Г.Хасана,42,оф.4), с ценой контракта 378714,00 рублей (триста семьдесят восемь тысяч семьсот четырнадцать рублей 00 коп.)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jc w:val="left"/>
        <w:rPr/>
      </w:pPr>
      <w:r>
        <w:rPr>
          <w:rFonts w:cs="Times New Roman" w:ascii="Times New Roman" w:hAnsi="Times New Roman"/>
        </w:rPr>
        <w:t>Котировочная заявка  ООО СК «Пермь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4.     Второй номер по условиям исполнения контракта присвоить ООО «Пермская дорожно-строительная компания» с ценой котировочной заявки 381268,54 руб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5. Настоящий протокол подлежит размещению на официальном сайте «Администрации города Перми»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sz w:val="10"/>
          <w:szCs w:val="10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6.    Подписи: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  Марбах С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 Криницын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Канае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Тарновецкая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Берлизов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Майская С.Л.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35:00Z</dcterms:created>
  <dc:creator>us2051</dc:creator>
  <dc:description/>
  <cp:keywords/>
  <dc:language>en-US</dc:language>
  <cp:lastModifiedBy>каб0409-2</cp:lastModifiedBy>
  <cp:lastPrinted>2008-10-21T12:09:00Z</cp:lastPrinted>
  <dcterms:modified xsi:type="dcterms:W3CDTF">2008-10-21T06:35:00Z</dcterms:modified>
  <cp:revision>2</cp:revision>
  <dc:subject/>
  <dc:title>ПРОТОКОЛ № 55</dc:title>
</cp:coreProperties>
</file>