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612А/2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Выполнение работ </w:t>
      </w:r>
      <w:r>
        <w:rPr>
          <w:b/>
          <w:bCs/>
        </w:rPr>
        <w:t>по текущему ремонту городских улиц и дорог в 2008 году</w:t>
      </w:r>
      <w:r>
        <w:rPr>
          <w:b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«21» октября 2008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12 часов 20 минут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услуг № 2 по рассмотрению заявок на участие в аукционе «Выполнение работ по текущему ремонту городских улиц и дорог в 2008 году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12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еломытцев А.О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б аукционе: </w:t>
      </w:r>
    </w:p>
    <w:p>
      <w:pPr>
        <w:pStyle w:val="Normal"/>
        <w:jc w:val="both"/>
        <w:rPr/>
      </w:pPr>
      <w:r>
        <w:rPr/>
        <w:t>Аукцион состоит из 2 лотов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ачальная (максимальная) цена контрактов: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т № 13 – 967 720,00 рублей;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т № 14 – 822 562,00 рубля.</w:t>
      </w:r>
    </w:p>
    <w:p>
      <w:pPr>
        <w:pStyle w:val="Normal"/>
        <w:jc w:val="both"/>
        <w:rPr/>
      </w:pPr>
      <w:r>
        <w:rPr>
          <w:u w:val="single"/>
        </w:rPr>
        <w:t>Сроки выполнения работ:</w:t>
      </w:r>
      <w:r>
        <w:rPr/>
        <w:t xml:space="preserve"> 7 календарных дней с момента заключения муниципального контракта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на выполненные работы – 24 меся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</w:t>
      </w:r>
      <w:r>
        <w:rPr>
          <w:bCs/>
          <w:color w:val="000000"/>
          <w:kern w:val="2"/>
          <w:sz w:val="24"/>
          <w:szCs w:val="24"/>
        </w:rPr>
        <w:t>окончания указанного</w:t>
      </w:r>
      <w:r>
        <w:rPr>
          <w:sz w:val="24"/>
          <w:szCs w:val="24"/>
        </w:rPr>
        <w:t xml:space="preserve"> в извещении о проведении открытого аукциона срока подачи заявок на участие в аукционе, 10:00 часов (местного времени) 17 октября 2008 года, поступили 2 (две) заявки на участие в аукционе следующих участников размещения заказа: </w:t>
      </w:r>
    </w:p>
    <w:p>
      <w:pPr>
        <w:pStyle w:val="Normal"/>
        <w:rPr/>
      </w:pPr>
      <w:r>
        <w:rPr/>
        <w:t>1) по лоту № 13 - КТ «Пермская ДПМК», почтовый адрес: 614500, г. Пермь, ш. Космонавтов, 308а;</w:t>
      </w:r>
    </w:p>
    <w:p>
      <w:pPr>
        <w:pStyle w:val="Normal"/>
        <w:rPr/>
      </w:pPr>
      <w:r>
        <w:rPr/>
        <w:t>2) по лоту № 14 - КТ «Пермская ДПМК», почтовый адрес: 614500, г. Пермь, ш. Космонавтов, 308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Комиссия приняла следующие решени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Допустить к участию в аукционе и признать участниками аукциона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Т «Пермская ДПМК»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4"/>
              <w:gridCol w:w="2268"/>
            </w:tblGrid>
            <w:tr>
              <w:trPr/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ириллова О.И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офимов Д.А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еломытцев А.О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вина Н.Ю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Т «Пермская ДПМК»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4"/>
              <w:gridCol w:w="2268"/>
            </w:tblGrid>
            <w:tr>
              <w:trPr/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ириллова О.И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офимов Д.А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еломытцев А.О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вина Н.Ю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В соответствии с ч.5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аукцион на выполнение работ по текущему ремонту городских улиц и дорог в 2008 году по лоту № 13, несостоявшимся в связи с тем, что КТ «Пермская ДПМК» является единственным участником аукциона по лоту № 13, и рекомендовать заказчику действовать в соответствии с законодательством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В соответствии с ч.5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аукцион на выполнение работ по текущему ремонту городских улиц и дорог в 2008 году по лоту № 14, несостоявшимся в связи с тем, что КТ «Пермская ДПМК» является единственным участником аукциона по лоту № 14, и рекомендовать заказчику действовать в соответствии с законодательством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Кириллова О.И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Беломытцев А.О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Савина Н.Ю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Третьяк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2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500" w:hanging="72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8:46:00Z</dcterms:created>
  <dc:creator>ump15</dc:creator>
  <dc:description/>
  <cp:keywords/>
  <dc:language>en-US</dc:language>
  <cp:lastModifiedBy>ump18</cp:lastModifiedBy>
  <cp:lastPrinted>2008-07-11T13:25:00Z</cp:lastPrinted>
  <dcterms:modified xsi:type="dcterms:W3CDTF">2008-10-21T11:17:00Z</dcterms:modified>
  <cp:revision>85</cp:revision>
  <dc:subject/>
  <dc:title>ПРОТОКОЛ № 01/03-07</dc:title>
</cp:coreProperties>
</file>