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613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работ </w:t>
      </w:r>
      <w:r>
        <w:rPr>
          <w:b/>
          <w:bCs/>
        </w:rPr>
        <w:t>по демонтажу надземного пешеходного перехода на площади Молодежной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21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13 часов 00 минут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демонтажу надземного пешеходного перехода на площади Молодежной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(максимальная) цена контракта:</w:t>
      </w:r>
      <w:r>
        <w:rPr>
          <w:b/>
        </w:rPr>
        <w:t xml:space="preserve"> </w:t>
      </w:r>
      <w:r>
        <w:rPr/>
        <w:t>4 588 921 (Четыре миллиона пятьсот восемьдесят восемь тысяч девятьсот двадцать один) рубль 00 копеек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4 календарных дней с момента заключения контракта.</w:t>
      </w:r>
    </w:p>
    <w:p>
      <w:pPr>
        <w:pStyle w:val="Normal"/>
        <w:jc w:val="both"/>
        <w:rPr/>
      </w:pPr>
      <w:r>
        <w:rPr/>
        <w:t>Срок выполнения гарантийных обязательств – 24 месяц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7 октября 2008 года, поступили 3 (три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Гормостреконструкция», почтовый адрес: 614015, г. Пермь, ул.Свердловская, 3;</w:t>
      </w:r>
    </w:p>
    <w:p>
      <w:pPr>
        <w:pStyle w:val="Normal"/>
        <w:jc w:val="both"/>
        <w:rPr/>
      </w:pPr>
      <w:r>
        <w:rPr/>
        <w:t>2) ООО «Строймост», почтовый адрес: 614015, г. Пермь, ул.Свердловская, 3;</w:t>
      </w:r>
    </w:p>
    <w:p>
      <w:pPr>
        <w:pStyle w:val="Normal"/>
        <w:jc w:val="both"/>
        <w:rPr/>
      </w:pPr>
      <w:r>
        <w:rPr/>
        <w:t>3) ООО «Сарко», почтовый адрес: 614990, Пермский край, г. Пермь – ГСП, ул.Хлебозаводская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Допустить к участию в аукционе и признать участниками аукциона следующих участников размещения заказа  (Кириллова О.И. - «за», Трофимов Д.А. - «за», Беломытцев А.О. – «за», Савина Н.Ю. – «за»)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) ООО «Гормостреконструкция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ООО «Строймост»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1"/>
        <w:gridCol w:w="1440"/>
        <w:gridCol w:w="1440"/>
        <w:gridCol w:w="2507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Сарко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, Приложение № 1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функциональных и качественных характеристиках предлагаемых к выполнению работ  присутствуют недостоверные сведения в части указания окончания выполнения работ, противоречащие продолжительности и последовательности выполнения работ в соответствии с техническим задание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eorgia" w:hAnsi="Georgia" w:cs="Georgia"/>
      <w:b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ump18</cp:lastModifiedBy>
  <cp:lastPrinted>2008-10-21T17:02:00Z</cp:lastPrinted>
  <dcterms:modified xsi:type="dcterms:W3CDTF">2008-10-21T11:02:00Z</dcterms:modified>
  <cp:revision>86</cp:revision>
  <dc:subject/>
  <dc:title>ПРОТОКОЛ № 01/03-07</dc:title>
</cp:coreProperties>
</file>