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05/10/08 от 09.10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22 октября 2008 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Муниципальное бюджетное учреждение «Благоустройство Кировского района», 614113,  г. Пермь, ул. Адмирала Нахимова,4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right="-83" w:firstLine="72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Гнатюк Т. 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Большакова Е. С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Кайгородова О. В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вгая Н. П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                                       Полынская А. М.</w:t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05/10/08 на выполнение работ по текущему ремонту внутренних помещений нежилого здания по ул. Адмирала Нахимова, 4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9.10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78217 (четыреста семьдесят восемь тысяч двести семнадцать) руб. 95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ых к выполнению работ, являющихся предметом закупки, составу и объему работ, представленных в локальном сметном расчёте заказчика, являющему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оказания услуг:  г. Пермь, Кировский район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  выполнения работ: 25 календарных дней с даты заключения муниципального контракта.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авансовый платёж в размере 30% стоимости муниципального контракта в течение 10 банковских дней с даты предоставления заказчику соответствующего счё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ёт в течение 10 банковских дней с даты подписания сторонами акта о приёмке выполненных работ по форме КС-2, справок стоимости работ по форме КС-3, получения Заказчиком счета - фактуры.</w:t>
      </w:r>
    </w:p>
    <w:p>
      <w:pPr>
        <w:pStyle w:val="Normal"/>
        <w:ind w:right="-83" w:hanging="0"/>
        <w:jc w:val="both"/>
        <w:rPr/>
      </w:pPr>
      <w:r>
        <w:rPr/>
        <w:tab/>
        <w:t>5.6. Стоимость предлагаемых работ должна включать в себя:</w:t>
      </w:r>
    </w:p>
    <w:p>
      <w:pPr>
        <w:pStyle w:val="Normal"/>
        <w:ind w:right="-83" w:hanging="0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енного по итогам настоящего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 xml:space="preserve"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87 813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ТехИндуст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89 2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ИП Балабанова Андрея Владимировича и ООО «ТехИндустрия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размещения заказа ИП Балабановым А. В.  и составила 387813 (триста восемьдесят семь тысяч восемьсот тринадцать) руб. 67 коп.</w:t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 ИП Балабанова Андрея Владимировича; место жительства: 614023, г. Пермь, ул. Псковская, 48; цена муниципального контракта 387813 (триста восемьдесят семь тысяч восемьсот тринадцать) руб. 67 коп.</w:t>
      </w:r>
    </w:p>
    <w:p>
      <w:pPr>
        <w:pStyle w:val="Normal"/>
        <w:ind w:right="-83" w:firstLine="708"/>
        <w:jc w:val="both"/>
        <w:rPr/>
      </w:pPr>
      <w:r>
        <w:rPr/>
        <w:t>10.2. Признать участником размещения заказа, предложившим лучшую цену после цены предложенной победителем: ООО ТехИндустрия», место нахождения:  614034, г. Пермь, ул. Г.Панфилова, 17Б-70; цена муниципального контракта 389 240 (триста восемьдесят девять тысяч двести сорок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Т. 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Е. С. Больша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>Члены котировочной комиссии:                                                                     О. В. Кайгородо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Н. П. Довгая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А. М. Полынская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>Директор                                                                                                          Т. В. Гнатюк</w:t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07:00Z</dcterms:created>
  <dc:creator>adminws</dc:creator>
  <dc:description/>
  <cp:keywords/>
  <dc:language>en-US</dc:language>
  <cp:lastModifiedBy>User2</cp:lastModifiedBy>
  <cp:lastPrinted>2008-10-22T10:18:00Z</cp:lastPrinted>
  <dcterms:modified xsi:type="dcterms:W3CDTF">2008-10-22T04:20:00Z</dcterms:modified>
  <cp:revision>7</cp:revision>
  <dc:subject/>
  <dc:title>Протокол № 3</dc:title>
</cp:coreProperties>
</file>