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капитальный ремонт палат интенсивной терапии (малярные работы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2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алат интенсивной терапии (малярные работы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5 от 09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9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87646 руб. 01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Уралстройсерви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78,9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 450000 (Четыреста пятьдесят тысяч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89194611228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/>
      </w:pPr>
      <w:r>
        <w:rPr>
          <w:b/>
          <w:sz w:val="20"/>
          <w:szCs w:val="20"/>
        </w:rPr>
        <w:t>ООО «Уралстройсервис»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ИНН 5905010830 КПП 5903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94, г. Пермь, ул. Связистов, 24-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090170819 в  Ленинском отделении №22/0266 г. Перми Западно-Уральского банка СБ РФ г. Перми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24-44-8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6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2 ок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78,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10-21T12:41:00Z</dcterms:modified>
  <cp:revision>36</cp:revision>
  <dc:subject/>
  <dc:title>ПРОТОКОЛ №28</dc:title>
</cp:coreProperties>
</file>