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капитальный ремонт потолков палат интенсивной терапии 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2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капитальный ремонт потолков палат интенсивной терапии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6 от 09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9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5982 руб. 0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Бушмакина, 19. 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Народный Д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8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 481750 (Четыреста восемьдесят одна тысяча семьсот пятьдеся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ООО «Народный Дом»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4074823 КПП 5904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83, г. Пермь, ул. Холмогорская, 7а-51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р/с 40702810449090111075 в ЗУБ СБ РФ г. Пермь в Мотовилихинском ОСБ №2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90-96-6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7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2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8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1T12:38:00Z</dcterms:modified>
  <cp:revision>36</cp:revision>
  <dc:subject/>
  <dc:title>ПРОТОКОЛ №28</dc:title>
</cp:coreProperties>
</file>