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2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 оказание услуг по перевозке должностных лиц муниципального бюджетного учреждения «Благоустройство поселка Новые Ляды» в ноябре-декабре 2008 го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22 октября 2008 года</w:t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lang w:val="en-US"/>
          </w:rPr>
          <w:t>sn</w:t>
        </w:r>
        <w:r>
          <w:rPr>
            <w:rStyle w:val="InternetLink"/>
          </w:rPr>
          <w:t>nl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Слотин В.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 Перелыгина С.В., Судьина Н.А., Полозова Т.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«Оказание услуг по перевозке должностных лиц муниципального бюджетного учреждения «Благоустройство поселка Новые Ляды» в ноябре-декабре 2008 года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2 от  14.10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4.10.2008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115660,6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Сто пятнадцать тысяч шестьсот шестьдесят рублей 64 копейк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2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две) котировочные заявки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УП «Автобаза администрации город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56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5 часов 20 минут  20.10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ВиП-Авто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5660,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2 (17 часов 30 минут  21.10.2008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П «Автобаза администрации города»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адрес: 614000 г. Пермь, ул. Куйбышева, 117а, тел. 245-00-82, 245-87-54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115600,0 </w:t>
      </w:r>
      <w:r>
        <w:rPr>
          <w:rFonts w:cs="Times New Roman" w:ascii="Times New Roman" w:hAnsi="Times New Roman"/>
          <w:b w:val="false"/>
          <w:color w:val="000000"/>
        </w:rPr>
        <w:t>(Сто пятнадцать тысяч шестьсот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</w:t>
      </w: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ВиП-Авто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107, г. Пермь, ул. Хрустальная, 8а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115660,64 </w:t>
      </w:r>
      <w:r>
        <w:rPr>
          <w:rFonts w:cs="Times New Roman" w:ascii="Times New Roman" w:hAnsi="Times New Roman"/>
          <w:b w:val="false"/>
          <w:color w:val="000000"/>
        </w:rPr>
        <w:t>(Сто пятнадцать тысяч шестьсот шестьдесят рублей 64 копейки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В.А. Слот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Н.А. Суд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Т.С. Полоз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nl@mail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4:00Z</dcterms:created>
  <dc:creator>Роза</dc:creator>
  <dc:description/>
  <cp:keywords/>
  <dc:language>en-US</dc:language>
  <cp:lastModifiedBy>Trinity</cp:lastModifiedBy>
  <dcterms:modified xsi:type="dcterms:W3CDTF">2008-10-22T02:48:00Z</dcterms:modified>
  <cp:revision>18</cp:revision>
  <dc:subject/>
  <dc:title/>
</cp:coreProperties>
</file>