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езультатам размещенных котировок на ремонт классных комнат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и оценка котировочных заявок на ремонт классных комнат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14.10.2008г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размещения заказа по запросу котировок на ремонт классных комнат, представившими котировочные заявки являются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- ООО «Тонус» (614014, г. Пермь, ул. 1905 года, 18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Урал-Трест» (614066, г. Пермь, ул. Мира, 8)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ООО «УралСтройПрогресс» (614000, г. Пермь, ул. Чкалова,7)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заказа – 413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34,42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-Трес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49,59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Прогрес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07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ремонт классных комнат ООО «УралСтройПрогресс» с ценой котировочной заявки 315407,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ледующую после предложившим победителем цену предложило ООО «Тонус» 316234,4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46:00Z</dcterms:created>
  <dc:creator>User</dc:creator>
  <dc:description/>
  <cp:keywords/>
  <dc:language>en-US</dc:language>
  <cp:lastModifiedBy>User</cp:lastModifiedBy>
  <cp:lastPrinted>2008-10-22T10:36:00Z</cp:lastPrinted>
  <dcterms:modified xsi:type="dcterms:W3CDTF">2008-10-22T04:37:00Z</dcterms:modified>
  <cp:revision>9</cp:revision>
  <dc:subject/>
  <dc:title/>
</cp:coreProperties>
</file>