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здания аптеки   МУЗ МСЧ № 7 по адресу: ул. Вильямса, 8а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22» ок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                                                  Колодкин С.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                             Балакирева В.В. 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Гормащук Ю.В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ергеева Н.В.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>на капитальный ремонт здания аптеки  МУЗ МСЧ № 7 по адресу: ул. Вильямса, 8а.</w:t>
      </w:r>
      <w:r>
        <w:rPr/>
        <w:t xml:space="preserve"> (извещение № от 55 от «10»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0 ок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317 664,51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здания аптеки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Вильямса, 8а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45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kern w:val="2"/>
        </w:rPr>
        <w:t>e. оплата будет произведена в виде аванса – 20 % от стоимости работ и окончательного расчета после  подписания акта на выполненные работы  в течение 20  дн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 823,3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 550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 206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  Признать котировочную заявку № 1 не соответствующей требованиям, установленным в извещении о проведении запроса котировок  (отсутствует предлагаемая  цена        контракта)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Признать котировочные заявки № 2,3,4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Пермская дорожно-строительная компания»</w:t>
      </w:r>
      <w:r>
        <w:rPr>
          <w:sz w:val="24"/>
          <w:szCs w:val="24"/>
        </w:rPr>
        <w:t xml:space="preserve"> и составила 252 823 (двести пятьдесят две тысячи восемьсот двадцать три) рубля 39 копеек.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4"/>
          <w:szCs w:val="24"/>
        </w:rPr>
        <w:t xml:space="preserve">11.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615" w:leader="none"/>
        </w:tabs>
        <w:spacing w:lineRule="atLeast" w:line="0"/>
        <w:ind w:left="1135" w:hanging="426"/>
        <w:jc w:val="both"/>
        <w:rPr/>
      </w:pPr>
      <w:r>
        <w:rPr>
          <w:sz w:val="24"/>
          <w:szCs w:val="24"/>
        </w:rPr>
        <w:t xml:space="preserve">11.1.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Пермская дорожно-строительная компания»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07 г. Пермь, ул. Рабочее-Крестьянская, 6, оф.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252 823 руб.  39 коп.</w:t>
      </w:r>
    </w:p>
    <w:p>
      <w:pPr>
        <w:pStyle w:val="Normal"/>
        <w:spacing w:lineRule="atLeast" w:line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1.2.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/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Урал-Трест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Место нахождения –  г. Пермь, Мира, 8</w:t>
      </w:r>
    </w:p>
    <w:p>
      <w:pPr>
        <w:pStyle w:val="Normal"/>
        <w:rPr/>
      </w:pPr>
      <w:r>
        <w:rPr>
          <w:i/>
          <w:sz w:val="22"/>
          <w:szCs w:val="22"/>
        </w:rPr>
        <w:t>Цена муниципального контракта – 274 206  руб. 50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олодкин С.В.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10-22T09:27:00Z</cp:lastPrinted>
  <dcterms:modified xsi:type="dcterms:W3CDTF">2008-10-22T03:32:00Z</dcterms:modified>
  <cp:revision>22</cp:revision>
  <dc:subject/>
  <dc:title>ПРОТОКОЛ ОЦЕНКИ И СОПОСТАВЛЕНИЯ ЗАЯВОК НА УЧАСТИЕ В КОНКУРСЕ </dc:title>
</cp:coreProperties>
</file>