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  <w:u w:val="single"/>
        </w:rPr>
      </w:pPr>
      <w:r>
        <w:rPr>
          <w:b/>
          <w:u w:val="single"/>
        </w:rPr>
        <w:t>на оказание услуг: электромонтажные рабо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ОУ «Средняя общеобразовательная школа № 64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2 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унина Светлан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Вотинова Людмил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ргеева Ири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Нуртдинова Неля Савате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аблукова Наталья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электромонтажные работы в МОУ «СОШ № 64»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5 от 13  ок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3  октябр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: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u w:val="single"/>
        </w:rPr>
        <w:t>бюджет города</w:t>
      </w:r>
      <w:r>
        <w:rPr>
          <w:b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ab/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личие лицензии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ab/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бъем выполняемых работ в соответствии с техническим задание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асьвинская, д.64а, МОУ «СОШ № 64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сборка, по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u w:val="single"/>
          <w:lang w:val="en-US"/>
        </w:rPr>
        <w:t>d</w:t>
      </w:r>
      <w:r>
        <w:rPr>
          <w:b/>
          <w:sz w:val="24"/>
          <w:szCs w:val="26"/>
          <w:u w:val="single"/>
        </w:rPr>
        <w:t>.Оплата работ</w:t>
      </w:r>
      <w:r>
        <w:rPr>
          <w:b/>
          <w:sz w:val="24"/>
          <w:szCs w:val="24"/>
          <w:u w:val="single"/>
        </w:rPr>
        <w:t xml:space="preserve"> будет произведена безналичным</w:t>
      </w:r>
      <w:r>
        <w:rPr>
          <w:rFonts w:cs="Times" w:ascii="Times" w:hAnsi="Times"/>
          <w:b/>
          <w:color w:val="3C3C3C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перечислением  денежных средств в течение 20 дней после окончания работ.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 085,00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ектрические системы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5 520,86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Е-43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2 256,00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л Гранд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37 980,05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ульс 1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84 000,00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монтаж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3 194,67 рублей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 котировочную  заявку  ООО «Пульс 1» соответствующей требованиям, установленным в извещении о проведении запроса котировок; котировочные заявки ООО «Эл Гранд», ООО «ВИК», ООО «Е-43» не соответствуют заявленным требованиям -  отсутствует  Свидетельство о регистрации электролаборатории;  котировочные заявки ООО «Е-43» и ООО «ВИК»  не соответствует заявленным требованиям –  высокая цена; котировочная заявка ООО «Уралмонтаж» принесена позднее означенного времен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Microsoft Sans Serif" w:cs="Microsoft Sans Serif" w:ascii="Microsoft Sans Serif" w:hAnsi="Microsoft Sans Serif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признать победителем в проведении запроса котировок ООО «Пульс 1», как предложившего наиболее низкую цен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22  г. Пермь, ул. Парашютная 7А-108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22 г. Пермь, ул. Парашютная 7А-108.(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vertAlign w:val="superscript"/>
        </w:rPr>
      </w:pP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ею цену после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ООО «Электрические системы»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Юридически адрес 614068, г. Пермь, ул. Дзержинского, 16а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614068   , г. Пермь, ул. Дзержинского, 16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Электронная почта: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Пунина С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22</w:t>
      </w:r>
      <w:r>
        <w:rPr>
          <w:u w:val="single"/>
        </w:rPr>
        <w:t>__»</w:t>
      </w:r>
      <w:r>
        <w:rPr/>
        <w:t xml:space="preserve"> _октября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5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ульс 1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 000,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>
                <w:color w:val="FF0000"/>
                <w:sz w:val="24"/>
                <w:szCs w:val="26"/>
              </w:rPr>
              <w:t xml:space="preserve"> </w:t>
            </w: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Электрические системы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5 520,86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5:30:00Z</dcterms:created>
  <dc:creator>Марина</dc:creator>
  <dc:description/>
  <cp:keywords/>
  <dc:language>en-US</dc:language>
  <cp:lastModifiedBy>SECRET2</cp:lastModifiedBy>
  <cp:lastPrinted>2008-10-17T12:09:00Z</cp:lastPrinted>
  <dcterms:modified xsi:type="dcterms:W3CDTF">2008-10-22T05:30:00Z</dcterms:modified>
  <cp:revision>2</cp:revision>
  <dc:subject/>
  <dc:title> </dc:title>
</cp:coreProperties>
</file>