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610 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право заключения муниципального контракта на поставку автомобиля ГАЗ-27057 специально переоборудованного в аварийно-спасательную водолазную станц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СМ-45-02 АСВ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учреждения «Пермская городская служба спасения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«22» октября 2008 года</w:t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право заключения муниципального контракта на поставку автомобиля ГАЗ-27057 специально переоборудованного в аварийно-спасательную водолазную станцию АСМ-45-02 АСВС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763"/>
      </w:tblGrid>
      <w:tr>
        <w:trPr/>
        <w:tc>
          <w:tcPr>
            <w:tcW w:w="480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76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А.В.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476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76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«Пермская городская служба спасения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Директор – Тихомиров Алексей Николаевич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Россия, 614064, г. Пермь, ул. Героев Хасана, 3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68-02-00, 268-03-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ка </w:t>
      </w:r>
      <w:r>
        <w:rPr>
          <w:bCs/>
          <w:sz w:val="22"/>
          <w:szCs w:val="22"/>
        </w:rPr>
        <w:t>автомобиля ГАЗ-27057 специально переоборудованного в аварийно-спасательную водолазную станцию АСМ-45-02 АСВС</w:t>
      </w:r>
      <w:r>
        <w:rPr>
          <w:sz w:val="22"/>
          <w:szCs w:val="22"/>
        </w:rPr>
        <w:t>, «или эквивалент», в количестве 1 ш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 622 000,00 рубле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377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ind w:right="43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редства спасения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1357, г. Москв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Загорского, д.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. Допустить к участию в открытом аукционе на право заключения муниципального контракта на поставку </w:t>
      </w:r>
      <w:r>
        <w:rPr>
          <w:bCs/>
          <w:sz w:val="22"/>
          <w:szCs w:val="22"/>
        </w:rPr>
        <w:t>автомобиля ГАЗ-27057 специально переоборудованного в аварийно-спасательную водолазную станцию АСМ-45-02 АСВС</w:t>
      </w:r>
      <w:r>
        <w:rPr>
          <w:sz w:val="22"/>
          <w:szCs w:val="22"/>
        </w:rPr>
        <w:t xml:space="preserve"> и признать единственным участником аукциона следующего участника размещения заказа, подавшего заявку на участие в аукцион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035"/>
        <w:gridCol w:w="2209"/>
        <w:gridCol w:w="2083"/>
      </w:tblGrid>
      <w:tr>
        <w:trPr>
          <w:trHeight w:val="16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1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О «Средства спасения»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А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ind w:right="29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2. Признать открытый аукцион на право заключения муниципального контракта на поставку </w:t>
      </w:r>
      <w:r>
        <w:rPr>
          <w:bCs/>
          <w:sz w:val="22"/>
          <w:szCs w:val="22"/>
        </w:rPr>
        <w:t>автомобиля ГАЗ-27057 специально переоборудованного в аварийно-спасательную водолазную станцию АСМ-45-02 АСВС</w:t>
      </w:r>
      <w:r>
        <w:rPr>
          <w:sz w:val="22"/>
          <w:szCs w:val="22"/>
        </w:rPr>
        <w:t xml:space="preserve"> несостоявшимся в соответствии с ч.11 ст.35 и ч.5 ст. 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, подавшего единственную заявку на участие в аукци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2368"/>
        <w:gridCol w:w="2939"/>
      </w:tblGrid>
      <w:tr>
        <w:trPr>
          <w:trHeight w:val="555" w:hRule="atLeast"/>
        </w:trPr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икулин А.В.</w:t>
            </w:r>
          </w:p>
        </w:tc>
      </w:tr>
      <w:tr>
        <w:trPr>
          <w:trHeight w:val="555" w:hRule="atLeast"/>
        </w:trPr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</w:tc>
      </w:tr>
      <w:tr>
        <w:trPr>
          <w:trHeight w:val="555" w:hRule="atLeast"/>
        </w:trPr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>
          <w:trHeight w:val="555" w:hRule="atLeast"/>
        </w:trPr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репанова О.С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22:23:00Z</dcterms:created>
  <dc:creator>Экономист</dc:creator>
  <dc:description/>
  <cp:keywords/>
  <dc:language>en-US</dc:language>
  <cp:lastModifiedBy>peu7</cp:lastModifiedBy>
  <cp:lastPrinted>2008-10-22T12:58:00Z</cp:lastPrinted>
  <dcterms:modified xsi:type="dcterms:W3CDTF">2008-10-22T06:58:00Z</dcterms:modified>
  <cp:revision>55</cp:revision>
  <dc:subject/>
  <dc:title/>
</cp:coreProperties>
</file>