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5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рассмотрения и оценки котировочных заявок: «</w:t>
      </w:r>
      <w:r>
        <w:rPr>
          <w:b/>
        </w:rPr>
        <w:t xml:space="preserve">Организация и проведение 2-х праздников для молодых семей ОАО «Пермский завод «Машиностроитель» в ДК «Металлист» и ОАО «Мотовилихинские заводы» в СП «Мотовилиха» и 2-х гражданско-патриотических мероприятий для подростков Мотовилихинского района г. Перми»  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1.00 час.</w:t>
        <w:tab/>
        <w:tab/>
        <w:tab/>
        <w:tab/>
        <w:tab/>
        <w:tab/>
        <w:tab/>
        <w:t xml:space="preserve">                    22  ок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Организация и проведение 2-х праздников для молодых семей ОАО «Пермский завод «Машиностроитель» в ДК «Металлист» и ОАО «Мотовилихинские заводы» в СП «Мотовилиха» и 2-х гражданско-патриотических мероприятий для подростков Мотовилихинского района г. Перми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20"/>
        <w:gridCol w:w="1800"/>
      </w:tblGrid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4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ация молодых семей от предприят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должительность каждого праздника не менее 2 часов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личество семей на каждом празднике не менее 10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аписание сценар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глашение профессионального ведущего для ведения программы праздника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еспечение выступления  художественного коллектива с 3-мя концертными номерами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еспечение музыкального сопровожден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еспечение призового фонда (по 10 призов на каждое мероприятие на сумму 5000 тыс. руб.)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Аренда з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08г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8.00 до 20.00 час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2008г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8.00 до 20.00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 «Металлист»,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шкова, 1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Мотовилиха», ул. Ким, 64</w:t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</w:tbl>
    <w:p>
      <w:pPr>
        <w:pStyle w:val="Normal"/>
        <w:spacing w:lineRule="auto" w:line="360"/>
        <w:rPr/>
      </w:pPr>
      <w:r>
        <w:rPr/>
        <w:t>Организация и проведение   2-х  гражданско-патриотических мероприятий для подростков Мотовилихинского район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20"/>
        <w:gridCol w:w="1800"/>
      </w:tblGrid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ация подростков, находящихся в социально-опасном положении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должительность каждого мероприятия не менее 2 часов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личество подростков на каждом празднике не менее 40 человек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аписание сценар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глашение профессионального ведущего для ведения программы праздника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. Обеспечение  3 показательных номеров с элементами рукопашного боя для торжественного открытия мероприят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08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с 12.00 до 14.00 час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08г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2.00 до 14.00 ча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р «Висим»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/р «Заива»</w:t>
            </w:r>
          </w:p>
        </w:tc>
      </w:tr>
      <w:tr>
        <w:trPr>
          <w:trHeight w:val="2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еспечение музыкального сопровожден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еспечение призового фонда (по 40 призов на каждое мероприятие на сумму 5000 тыс. руб.)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Аренда зала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Организация военизированной эстафеты, состоящей из 10 этап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40 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73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5 окт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80 000,00 (Восемьдеся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: г. Пермь, Мотовилихинский район, ДК «Металлист», ул. Гашкова, 10, СП «Мотовилиха», ул. КИМ, 64, м/р. «Висим», м/р. «Заива»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: с 06.11.2008 по 13.11.2008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услуг (товаров, работ) будет   произведена  безналичным перечислением денежных средств, в течение 10 банковских дней  после подписания актов о приемке выполненных услуг, отдельно на каждое мероприятие, на основании счета-фактуры (счета)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73 </w:t>
      </w:r>
      <w:r>
        <w:rPr/>
        <w:t>поступления котировочных заявок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73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а Марина Вадим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фонтова Галина Леонид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8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Лопатиной Мариной Вадимовной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00, г. Пермь, ул. П. Осипенко, 51А-73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78 000.00 (Семьдесят восемь тысяч) рублей 00 копеек.</w:t>
      </w:r>
    </w:p>
    <w:p>
      <w:pPr>
        <w:pStyle w:val="Normal"/>
        <w:rPr/>
      </w:pPr>
      <w:r>
        <w:rPr>
          <w:sz w:val="20"/>
          <w:szCs w:val="20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признать победителем в проведении запроса котировок участника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Лопатину Марину Вадимов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00, г. Пермь, ул. П. Осипенко, 51А-73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 78 000.00 (Семьдесят восем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2. </w:t>
      </w:r>
      <w:r>
        <w:rPr>
          <w:sz w:val="20"/>
          <w:szCs w:val="20"/>
          <w:u w:val="single"/>
        </w:rPr>
        <w:t xml:space="preserve"> заявка участника ИП Нифонтовой Галины Леонидовны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 614000, г. Пермь, ул. Стахановская, 44-48, содержит лучшие условия по цене контракта, следующие после предложенных победителем</w:t>
      </w:r>
    </w:p>
    <w:p>
      <w:pPr>
        <w:pStyle w:val="Normal"/>
        <w:rPr/>
      </w:pPr>
      <w:r>
        <w:rPr>
          <w:sz w:val="20"/>
          <w:szCs w:val="20"/>
          <w:u w:val="single"/>
        </w:rPr>
        <w:t>Цена муниципального контракта: 80 000.00 (Восемьдесят тысяч) рублей 00 копеек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 xml:space="preserve"> 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_______________</w:t>
        <w:tab/>
        <w:t xml:space="preserve"> 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_______________           / Н.А.Власо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_______________</w:t>
        <w:tab/>
        <w:t>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3:03:00Z</dcterms:created>
  <dc:creator>pc130205</dc:creator>
  <dc:description/>
  <dc:language>en-US</dc:language>
  <cp:lastModifiedBy>Админ</cp:lastModifiedBy>
  <cp:lastPrinted>2008-09-22T13:53:00Z</cp:lastPrinted>
  <dcterms:modified xsi:type="dcterms:W3CDTF">2008-10-22T06:27:00Z</dcterms:modified>
  <cp:revision>6</cp:revision>
  <dc:subject/>
  <dc:title>ПРОТОКОЛ № 16</dc:title>
</cp:coreProperties>
</file>