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Директор МОУ «Средняя общеобразовательная школа №1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 В.С.Нестюрич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0 от 22.10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 по частичной замене окон в здании МОУ «СОШ №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«Средняя общеобразовательная школа №1» г.Перми  (614109,г.Пермь, ул.Калинина,1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вещает заинтересованных лиц об отмене запроса котировок на текущий ремонт по частичной замене окон в здании МОУ «СОШ №1» г.Перми (Извещение № 9 от 17.10.2008) в связ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неправильными расчетами в техническом задании (Приложение №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9:00Z</dcterms:created>
  <dc:creator>ump18</dc:creator>
  <dc:description/>
  <cp:keywords/>
  <dc:language>en-US</dc:language>
  <cp:lastModifiedBy>User</cp:lastModifiedBy>
  <cp:lastPrinted>2008-10-22T12:33:00Z</cp:lastPrinted>
  <dcterms:modified xsi:type="dcterms:W3CDTF">2008-10-22T06:33:00Z</dcterms:modified>
  <cp:revision>5</cp:revision>
  <dc:subject/>
  <dc:title> </dc:title>
</cp:coreProperties>
</file>