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581А/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ремонтных  работ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здании Муниципального дошкольного образовательного учреждения «Детский сад № 94» г.Перми</w:t>
      </w:r>
    </w:p>
    <w:p>
      <w:pPr>
        <w:pStyle w:val="Normal"/>
        <w:jc w:val="center"/>
        <w:rPr/>
      </w:pPr>
      <w:r>
        <w:rPr/>
        <w:t>для муниципального дошкольного образовательного учреждения «Детский сад № 94» г.Перми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7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емонтных работ в МДОУ "Детский сад № 94" г.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лександр Олег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/>
        <w:t>Наименование –</w:t>
      </w:r>
      <w:r>
        <w:rPr>
          <w:sz w:val="24"/>
          <w:szCs w:val="24"/>
        </w:rPr>
        <w:t>МДОУ "Детский сад № 94» г.Перми</w:t>
      </w:r>
    </w:p>
    <w:p>
      <w:pPr>
        <w:pStyle w:val="Normal"/>
        <w:rPr/>
      </w:pPr>
      <w:r>
        <w:rPr/>
        <w:t>Руководитель – Елькина Елизавета Александровна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Адрес – </w:t>
      </w:r>
      <w:r>
        <w:rPr>
          <w:bCs/>
          <w:szCs w:val="24"/>
        </w:rPr>
        <w:t>614068, г.Пермь, ул. Луначарского, 122а</w:t>
      </w:r>
    </w:p>
    <w:p>
      <w:pPr>
        <w:pStyle w:val="Normal"/>
        <w:rPr/>
      </w:pPr>
      <w:r>
        <w:rPr/>
        <w:t>Телефон – (342) 244-91-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октября 2008 года (Протокол рассмотрения заявок на участие в открытом аукционе № 581А от «14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946 976,18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7 348,8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14"/>
        <w:gridCol w:w="3013"/>
        <w:gridCol w:w="1959"/>
      </w:tblGrid>
      <w:tr>
        <w:trPr>
          <w:tblHeader w:val="true"/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 Строй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г. Пермь, ул.А.Нахимова,23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г. Пермь, ул. М. Рыбалко, 10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гион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ская, 39, оф.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9,г. Пермь, ул. Подлесная, 3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мфортСервис 2000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.Космонавтов, 397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г. Пермь, ул. Ш.Космонавтов, 397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,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 Пермь, ул. Левченко, 1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г. Пермь, ул.</w:t>
            </w:r>
            <w:r>
              <w:rPr>
                <w:lang w:val="en-US"/>
              </w:rPr>
              <w:t xml:space="preserve"> </w:t>
            </w:r>
            <w:r>
              <w:rPr/>
              <w:t>9 Января 1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69-26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г. Пермь, ул.</w:t>
            </w:r>
            <w:r>
              <w:rPr>
                <w:lang w:val="en-US"/>
              </w:rPr>
              <w:t xml:space="preserve"> </w:t>
            </w:r>
            <w:r>
              <w:rPr/>
              <w:t>Мира, 69-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629"/>
      </w:tblGrid>
      <w:tr>
        <w:trPr/>
        <w:tc>
          <w:tcPr>
            <w:tcW w:w="455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едседатель комиссии</w:t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____________</w:t>
            </w:r>
            <w:r>
              <w:rPr/>
              <w:t>Кириллова О.И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</w:t>
            </w:r>
            <w:r>
              <w:rPr>
                <w:lang w:val="en-US"/>
              </w:rPr>
              <w:t>_____________</w:t>
            </w:r>
            <w:r>
              <w:rPr/>
              <w:t>ТрофимовД.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______________ </w:t>
            </w:r>
            <w:r>
              <w:rPr/>
              <w:t>Беломытцев А.О.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__________</w:t>
            </w:r>
            <w:r>
              <w:rPr/>
              <w:t>Савина Н.Ю.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____________</w:t>
            </w:r>
            <w:r>
              <w:rPr/>
              <w:t>Елькина Е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peu7</cp:lastModifiedBy>
  <cp:lastPrinted>2008-10-22T13:54:00Z</cp:lastPrinted>
  <dcterms:modified xsi:type="dcterms:W3CDTF">2008-10-22T07:55:00Z</dcterms:modified>
  <cp:revision>9</cp:revision>
  <dc:subject/>
  <dc:title>ПРОТОКОЛ № 01/03-07</dc:title>
</cp:coreProperties>
</file>