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___________2008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пола в коридоре 2 этаж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13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Окраска ранее окрашенных поверхностей известковыми составами:  по штукатурке  стен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15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ранее окрашенных поверхностей известковыми составами:  по штукатурке  потолк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зборка облицовки стен из плит и плиток: керамических глазурованных плиток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 по кирпичу и бетон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47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Сплошное выравнивание штукатурки стен цементно-известковым раствором при толщине намета:  до 5 мм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м2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:  до 35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Улучшенная масляная окраска ранее окрашенных дверей за два раза с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0"/>
                <w:szCs w:val="20"/>
              </w:rPr>
              <w:t xml:space="preserve"> расчисткой старой краски:  до 35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55" w:leader="none"/>
                <w:tab w:val="left" w:pos="510" w:leader="none"/>
                <w:tab w:val="center" w:pos="7371" w:leader="none"/>
                <w:tab w:val="right" w:pos="9072" w:leader="none"/>
              </w:tabs>
              <w:autoSpaceDE w:val="false"/>
              <w:spacing w:before="34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Окраска масляными составами ранее окрашенных поверхносте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0"/>
                <w:szCs w:val="20"/>
              </w:rPr>
              <w:t>радиаторов и ребристых труб отопления:  за 2 раз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зка старой канализ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 : 614097, г.Пермь, проспект Парковый.16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до 09 ноября 2008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Заказчик                                                                                     Подрядчик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_______________________                                                      ________________________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3:00Z</dcterms:created>
  <dc:creator>Shool</dc:creator>
  <dc:description/>
  <cp:keywords/>
  <dc:language>en-US</dc:language>
  <cp:lastModifiedBy>Shool</cp:lastModifiedBy>
  <cp:lastPrinted>2008-06-30T11:18:00Z</cp:lastPrinted>
  <dcterms:modified xsi:type="dcterms:W3CDTF">2008-10-13T09:18:00Z</dcterms:modified>
  <cp:revision>22</cp:revision>
  <dc:subject/>
  <dc:title/>
</cp:coreProperties>
</file>